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bookmarkStart w:id="0" w:name="_Hlk94167169"/>
      <w:bookmarkEnd w:id="0"/>
      <w:r>
        <w:rPr>
          <w:rFonts w:eastAsia="Calibri" w:cs="Calibri Light" w:ascii="Cambria" w:hAnsi="Cambria"/>
          <w:b/>
          <w:bCs/>
          <w:color w:val="000000"/>
          <w:spacing w:val="-2"/>
        </w:rPr>
        <w:t>Część nr 18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eastAsia="ar-SA"/>
        </w:rPr>
        <w:t xml:space="preserve">Załącznik nr 2 do SWZ – Opis przedmiotu zamówienia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pacing w:val="-2"/>
          <w:sz w:val="22"/>
          <w:szCs w:val="2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b/>
          <w:b/>
          <w:color w:val="000000"/>
          <w:sz w:val="20"/>
          <w:szCs w:val="20"/>
        </w:rPr>
      </w:pPr>
      <w:r>
        <w:rPr>
          <w:rFonts w:eastAsia="Arial Unicode MS"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u w:val="single"/>
        </w:rPr>
      </w:pPr>
      <w:r>
        <w:rPr>
          <w:rFonts w:eastAsia="Arial Unicode MS" w:cs="Cambria" w:ascii="Cambria" w:hAnsi="Cambria"/>
          <w:b/>
          <w:u w:val="single"/>
        </w:rPr>
        <w:t>Aparat do ogrzewania płynów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u w:val="single"/>
        </w:rPr>
      </w:pPr>
      <w:r>
        <w:rPr>
          <w:rFonts w:eastAsia="Arial Unicode MS" w:cs="Cambria" w:ascii="Cambria" w:hAnsi="Cambria"/>
          <w:b/>
          <w:u w:val="single"/>
        </w:rPr>
      </w:r>
    </w:p>
    <w:p>
      <w:pPr>
        <w:pStyle w:val="Normal"/>
        <w:rPr>
          <w:rFonts w:ascii="Cambria" w:hAnsi="Cambria" w:eastAsia="Arial Unicode MS" w:cs="Cambria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Calibri,Arial;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Cambria"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kern w:val="2"/>
                <w:sz w:val="20"/>
                <w:szCs w:val="20"/>
              </w:rPr>
              <w:t xml:space="preserve">Rok produkcji – sprzęt fabrycznie nowy nie starszy jak 2024r.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rządzenie do przepływowego podgrzewania krwi, płynów dożylnych i płynów irygacyjnych dla różnych grup wiekowych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eastAsia="Calibri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ystem złożony z jednostki sterującej oraz elementu ogrzewającego w postaci mankietu obejmującego dren z płynem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pracy w tym samym momencie min. 2 mankietów grzejnych na jednym urządzeniu 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umocowania  za pomocą  zintegrowanego uchwytu  do  stojaków, statywów o różnych średnicach lub specjalnych szyn mocujących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ystem zapewniający „suche grzanie” -  bez udziału wody lub innych płynów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enny element ogrzewający (mankiet), wyposażony w 2 zintegrowane  czujniki temperatury oraz adapter do podłączenia do przewodu panelu kontrolnego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owy1"/>
              <w:spacing w:lineRule="atLeast" w:line="20" w:before="60" w:after="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Urządzenie wyposażone w mankiet grzewczy: </w:t>
            </w:r>
          </w:p>
          <w:p>
            <w:pPr>
              <w:pStyle w:val="Standardowy1"/>
              <w:spacing w:lineRule="atLeast" w:line="20" w:before="60" w:after="60"/>
              <w:rPr/>
            </w:pPr>
            <w:r>
              <w:rPr>
                <w:rFonts w:cs="Cambria" w:ascii="Cambria" w:hAnsi="Cambria"/>
                <w:color w:val="000000"/>
              </w:rPr>
              <w:t>długość max 140 cm, do stosowania z drenami o średnicy w zakresie 3,5 - 5 mm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owy1"/>
              <w:spacing w:lineRule="atLeast" w:line="20" w:before="60" w:after="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zas nagrzewania max 1.5 minuty w zakresie od 23˚C - 36˚C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owy1"/>
              <w:spacing w:lineRule="atLeast" w:line="20" w:before="60" w:after="60"/>
              <w:rPr/>
            </w:pPr>
            <w:r>
              <w:rPr>
                <w:rFonts w:cs="Cambria" w:ascii="Cambria" w:hAnsi="Cambria"/>
                <w:color w:val="000000"/>
              </w:rPr>
              <w:t>Dokładność pomiaru w zakresie max. +/- 1 ˚C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Urządzenie wyposażone w przewód łączący panel kontrolny z elementem ogrzewającym w długości min. 40 cm  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uruchomienia urządzenia z ustawieniami ostatnio używanej temperatury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tLeast" w:line="20" w:before="60" w:after="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anel sterujący do komunikacji z użytkownikiem wyposażony w:</w:t>
            </w:r>
          </w:p>
          <w:p>
            <w:pPr>
              <w:pStyle w:val="Default"/>
              <w:spacing w:lineRule="atLeast" w:line="20" w:before="60" w:after="60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- cyfrowy wyświetlacz:  temperatury rzeczywistej oraz temperatury docelowej, stany alarmowe; </w:t>
            </w:r>
          </w:p>
          <w:p>
            <w:pPr>
              <w:pStyle w:val="Default"/>
              <w:spacing w:lineRule="atLeast" w:line="20" w:before="60" w:after="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diody Led: alarmu, startu, aktywności urządzenia;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rzyciski: włączenia i wyłączenia urządzenia, startu podgrzewania, ustawienia właściwej temperatury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asa jednostki sterującej max. 2.1 kg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Obsługa za pomocą 8” calowego ekranu dotykowego. 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wyświetlenia skróconej instrukcji obsługi urządzenia wraz z montażem drenów na ekranie w postaci obrazków i opisów. Możliwość obsługi wirtualnej instrukcji za pomocą ekranu przesuwnego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e wymiary zewnętrzne urządzenia: 180 mm x 240 mm x 70 mm (Szerokość x wysokość x głębokość)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ziom ochronny min. IPX2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stosowany do pracy ciągłej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bór energii max. 200 VA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Generowanie alarmu na min. 2 poziomach ważności 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rządzenie posiadające min. alarmy: alarm za niskiej temperatury; alarm za wysokiej temperatury; błąd systemu; alarm pustego worka 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matyczne wyłączenie grzałki urządzenia, gdy temperatura płynu wyniesie: powyżej 43° C wraz z  alarmem dźwiękowym i  optycznym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matyczne wyłączenie ogrzewania, gdy dojdzie do detekcji  przerwania elementu ogrzewającego lub  uszkodzenia czujnika temperatury wraz z włączeniem się alarmu akustycznego i optycznego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larm wizualno-dźwiękowy po niepowodzeniu testu urządzenia, skutkujący brakiem możliwości rozpoczęcia ogrzewania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arm audio-wizualny po niepodłączeniu lub rozłączeniu elementu podgrzewającego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regulacji temperatury w zakresie od 32 do 42°C. Regulacja skokowa min. co 0,1°C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 o funkcję detekcji kropli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 o moduł WIFI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 o współpracę ze szpitalnym systemem HIS</w:t>
            </w:r>
          </w:p>
        </w:tc>
      </w:tr>
      <w:tr>
        <w:trPr>
          <w:trHeight w:val="9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19" w:hanging="526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bookmarkStart w:id="1" w:name="_Hlk95206157"/>
            <w:bookmarkStart w:id="2" w:name="_Hlk95207138"/>
            <w:bookmarkEnd w:id="1"/>
            <w:bookmarkEnd w:id="2"/>
            <w:r>
              <w:rPr>
                <w:rFonts w:cs="Cambria" w:ascii="Cambria" w:hAnsi="Cambria"/>
                <w:bCs/>
                <w:sz w:val="18"/>
                <w:szCs w:val="18"/>
              </w:rPr>
              <w:t>3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ojak z certyfikatem medycznym z listwą zasilającą na 5 gniazd.</w:t>
            </w:r>
          </w:p>
        </w:tc>
      </w:tr>
      <w:tr>
        <w:trPr>
          <w:trHeight w:val="9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19" w:hanging="526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awa wraz z rozładunkiem, montażem oraz uruchomieniem i przeszkoleniem personelu.</w:t>
            </w:r>
          </w:p>
        </w:tc>
      </w:tr>
      <w:tr>
        <w:trPr>
          <w:trHeight w:val="6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927" w:hanging="567"/>
              <w:rPr>
                <w:rFonts w:ascii="Cambria" w:hAnsi="Cambria" w:cs="Cambria"/>
                <w:bCs/>
                <w:sz w:val="18"/>
                <w:szCs w:val="18"/>
              </w:rPr>
            </w:pPr>
            <w:bookmarkStart w:id="3" w:name="_Hlk95207214"/>
            <w:bookmarkEnd w:id="3"/>
            <w:r>
              <w:rPr>
                <w:rFonts w:cs="Cambria" w:ascii="Cambria" w:hAnsi="Cambria"/>
                <w:bCs/>
                <w:sz w:val="18"/>
                <w:szCs w:val="18"/>
              </w:rPr>
              <w:t>3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 w wersji papierowej i/lub elektronicznej - dostarczona przy dostawie.</w:t>
            </w:r>
          </w:p>
        </w:tc>
      </w:tr>
      <w:tr>
        <w:trPr>
          <w:trHeight w:val="12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napToGrid w:val="false"/>
              <w:ind w:left="927" w:hanging="567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567" w:hanging="207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kres gwarancji min.24 miesiące liczony od dnia oddania aparatu do eksploatacji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9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eastAsia="Arial Unicode MS" w:cs="Calibri"/>
        <w:b/>
        <w:b/>
        <w:bCs/>
        <w:kern w:val="2"/>
        <w:sz w:val="18"/>
        <w:szCs w:val="18"/>
        <w:lang w:eastAsia="en-US"/>
      </w:rPr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5:00Z</dcterms:created>
  <dc:creator>Wioletta Krzyżanowska</dc:creator>
  <dc:description/>
  <cp:keywords/>
  <dc:language>en-US</dc:language>
  <cp:lastModifiedBy>ania.liszewska@hotmail.com</cp:lastModifiedBy>
  <dcterms:modified xsi:type="dcterms:W3CDTF">2025-04-1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B73B97DE240549D6E0EBAB9F7EBAE_13</vt:lpwstr>
  </property>
  <property fmtid="{D5CDD505-2E9C-101B-9397-08002B2CF9AE}" pid="3" name="KSOProductBuildVer">
    <vt:lpwstr>1045-12.2.0.19805</vt:lpwstr>
  </property>
</Properties>
</file>