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3</w:t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 xml:space="preserve">Załącznik nr 2a do SWZ – Formularz minimalnych parametrów technicznych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Calibri Light"/>
          <w:b/>
          <w:b/>
          <w:bCs/>
          <w:color w:val="000000"/>
          <w:spacing w:val="-2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lang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center"/>
        <w:rPr>
          <w:rFonts w:ascii="Cambria" w:hAnsi="Cambria" w:eastAsia="Calibri,Arial;Times New Roman" w:cs="Calibri Light"/>
          <w:b/>
          <w:b/>
          <w:lang w:eastAsia="ar-SA"/>
        </w:rPr>
      </w:pPr>
      <w:r>
        <w:rPr>
          <w:rFonts w:eastAsia="Calibri,Arial;Times New Roman" w:cs="Calibri Light" w:ascii="Cambria" w:hAnsi="Cambria"/>
          <w:b/>
          <w:lang w:eastAsia="ar-SA"/>
        </w:rPr>
        <w:t>Łóżko szpitalne –  5 szt.</w:t>
      </w:r>
    </w:p>
    <w:tbl>
      <w:tblPr>
        <w:tblW w:w="907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2"/>
        <w:gridCol w:w="850"/>
        <w:gridCol w:w="851"/>
        <w:gridCol w:w="1192"/>
        <w:gridCol w:w="1757"/>
        <w:gridCol w:w="1701"/>
      </w:tblGrid>
      <w:tr>
        <w:trPr>
          <w:trHeight w:val="506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Ilość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Cena  jednostkowa netto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Wartość netto w zł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Wartość brutto w zł.</w:t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libri,Arial;Times New Roman" w:cs="Calibri Light" w:ascii="Cambria" w:hAnsi="Cambria"/>
                <w:bCs/>
                <w:sz w:val="20"/>
                <w:szCs w:val="20"/>
                <w:lang w:eastAsia="ar-SA"/>
              </w:rPr>
              <w:t xml:space="preserve">Łóżko szpitalne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libri Light"/>
          <w:lang w:eastAsia="ar-SA"/>
        </w:rPr>
      </w:pPr>
      <w:r>
        <w:rPr>
          <w:rFonts w:eastAsia="Times New Roman" w:cs="Calibri Light" w:ascii="Cambria" w:hAnsi="Cambria"/>
          <w:lang w:eastAsia="ar-SA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701"/>
        <w:gridCol w:w="2410"/>
      </w:tblGrid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lang w:eastAsia="ar-SA"/>
              </w:rPr>
            </w:pPr>
            <w:bookmarkStart w:id="0" w:name="_Hlk195184643"/>
            <w:bookmarkEnd w:id="0"/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lang w:eastAsia="ar-SA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lang w:eastAsia="ar-SA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 TAK/ 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 Light"/>
                <w:lang w:eastAsia="ar-SA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godność łóżka z normą EN 60601-2-52 w wersji obowiązującej bez zastrzeżeń, z Deklaracją Zgod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o stabilnej konstrukcji opartej na dwóch kolum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Leże min. 4-sekcyjne, w trzech sekcjach wypełnione łatwo odejmowanymi panelami/ lamelami z wysokiej jakości tworzy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Lamele o gładkiej powierzchni łatwej do mycia i dezynfek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e względu na maksymalne obciążenie sekcji miednicy, sekcja zamontowana na stałe, wykonana ze stali lakierowanej proszkowo w kolorystyce dopasowanej do pozostałej części łóżk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miary leża (szer. dł.): 900x2000mm (+/-20mm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ymiary łóżka (szer. dł.): 995x2200mm (+/-20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ożliwość przedłużenia leża o min. 300 mm, z blokada w min. 2 pozycjach wydłużenia:. pozycja z przedłużeniem 200 mm, pozycja z przedłużeniem 3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Rama łózka wyposażona minimalnie w 4 elementy pozycjonujące materac, zapobiegające jego przemieszczaniu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erokość zewnętrzna łóżka (bez akcesoriów)  maksymalnie 995 mm (+/-5mm), umożliwiająca przejazd łóżkiem z podniesionymi poręczami bocznymi przez drzwi o szerokości 10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z elektryczną regulację co najmniej:  wysokości, sekcji pleców, sekcji uda oraz pozycji Trendelenburga i anty-Trendelenbur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Regulacja wysokości leża łóżka realizowana za pomocą silników elektrycznych w zakresie min. 400-83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, 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sz w:val="22"/>
                <w:szCs w:val="22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Sekcja pleców realizowana za pomocą silników elektrycznych w zakresie minimum 0-70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Sekcja uda realizowana za pomocą silników elektrycznych w zakresie minimum 0-40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Sekcja łydki regulowana mechanizmem zapadkowym z 6 pozycjami w zakresie min 0- 25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, podać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Regulacja pozycji Trendelenburga i Antytrendelenburg od -16° do 16° (±1°) regulowane elektry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Funkcja krzesła kardiologicznego dostępna po naciśnięciu jednego przyc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funkcję autokon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utoregresja części oparcia  125 mm(+/-10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utoregresja części udowej 65 mm(+/-10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Funkcja CPR realizowana mechanicznie jak również elektryczn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, 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echaniczna funkcja CPR ze swobodnym dostępem w każdej pozycji łóżka i jego częściach ze złożonymi i nieskładanymi barierkami bocznymi po obu strona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Elektryczny przycisk CPR umieszczony co najmniej na dwóch elementach sterujących. Maksymalny czas regulacji elektrycznej CPR w celu ustawienia sekcji leża do pozycji reanimacyjnej max. 30 sekun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Łóżko wyposażone w wysokiej jakości szczyty tworzywowe, z wyprofilowanym wgłębieniem od strony wewnętrznej zwiększając przestrzeń pacjenta o min. 60 mm (min. 30mm od strony głowy i min.30 mm od strony nóg pacjenta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czyty o wysokości min. 470 mm nad leżem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czyty łózka z blokadą mechaniczną zabezpieczającą przed przypadkowym wysunięciem, dźwignie blokady szczytów w kolorze zielonym.  Możliwość szybkiego odblokowania szczytów, umożliwiający szybki dostęp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zko wyposażone dzielone barierki boczne zabezpieczając pacjenta na całej długości leża, opuszczane jedną ręką z mechanizmem powolnego opadania wspomaganego sprężyną gazow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sokość barierek spełniająca standardy bezpieczeństwa wynosząca min. 440mm nad leżem, umożliwiająca zastosowanie aktywnego materaca przeciwodleżynow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, 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Każda z barierek bocznych wyposażona w zintegrowany wskaźnik kąta nachyl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terowanie łóżkiem za pomocą 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anelu centralnego pielęgniarki,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paneli zintegrowanych w barierkach bocznych,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ilota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, 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anel pielęgniarki z wyświetlaczem LCD, z przyciskiem GO/STOP (zabezpieczenie przed przypadkowym użyciem). Posiada możliwość blokowania poszczególnych funkcji, z czerwonym podświetleniem LED zablokowanych funkcji, wskaźnikiem podłączenia do zasilania oraz stanu naładowania akumulatora. Przyciski podświetlane dla lepszej widocznoś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ekcja pleców przezierna dla promieni RT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Łóżko wyposażone w system ważenia pacjen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arametry systemu ważenia:</w:t>
              <w:br/>
              <w:t>- Minimalne dopuszczalne obciążenie wagi: 10 kg</w:t>
              <w:br/>
              <w:t>- Maksymalne dopuszczalne obciążenie wagi min. 255 kg</w:t>
              <w:br/>
              <w:t>- Dokładność ważenia w każdym trybie: ± 0,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aga łóżka nie większa niż 153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Łóżko wyposażone w system uziem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akumulator zapewniający ciągłość pracy w przypadku braku zasil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Dopuszczalne obciążenie łóżka min. 25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Odbojniki  w 4 naroż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4 tuleje na akcesoria, w każdym rogu le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min. 2 szyny ze stali nierdzewnej na akcesoria oraz  min. 6 h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Cztery podwójne, antystatyczne koła jezdne o średnicy co najmniej 150 mm z centralnym hamulcem, 2 dźwignie przy koła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Podstawa łóżka zabezpieczona pokrywą z tworzywa sztuczn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czyty i barierki boczne z możliwością wyboru koloru wstaw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dodatkowo w :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Oświetlenie pod łóżkiem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Sygnał odblokowania kół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5 koło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kieszeń na kasetę RT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, 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posażenie: 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aterac szpitalny rozmiar 200x90x12 cm, wkład materaca-pianka PU N2838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okrowiec wykonany z materiału sanmed C460- zmywalnego, paroprzepuszcz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Gwarancja min. 24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rodukt jako wyrób medyczny w rozumieniu ustawy o wyrobach medycznych, zgłoszony do Rejestru Wyrobów Medycznych prowadzonego przez Urząd Rejestracji Produktów Leczniczych, Wyrobów Medycznych i Produktów Biobójczych, posiadający deklarację zgodności producenta i opatrzony znakiem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godność łóżka z normą EN 60601-2-52 w obowiązującej wer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Cambria" w:hAnsi="Cambria" w:eastAsia="Times New Roman" w:cs="Calibri Light"/>
          <w:lang w:eastAsia="ar-SA"/>
        </w:rPr>
      </w:pPr>
      <w:r>
        <w:rPr>
          <w:rFonts w:eastAsia="Times New Roman" w:cs="Calibri Light" w:ascii="Cambria" w:hAnsi="Cambria"/>
          <w:lang w:eastAsia="ar-SA"/>
        </w:rPr>
      </w:r>
    </w:p>
    <w:p>
      <w:pPr>
        <w:pStyle w:val="Normal"/>
        <w:spacing w:lineRule="auto" w:line="240" w:before="0" w:after="0"/>
        <w:ind w:right="-568" w:hanging="0"/>
        <w:rPr>
          <w:rFonts w:ascii="Cambria" w:hAnsi="Cambria" w:eastAsia="Times New Roman" w:cs="Calibri Light"/>
          <w:lang w:eastAsia="ar-SA"/>
        </w:rPr>
      </w:pPr>
      <w:r>
        <w:rPr>
          <w:rFonts w:eastAsia="Times New Roman" w:cs="Calibri Light" w:ascii="Cambria" w:hAnsi="Cambria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bookmarkStart w:id="1" w:name="_Hlk195184597"/>
      <w:bookmarkEnd w:id="1"/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240" w:before="0" w:after="0"/>
        <w:jc w:val="center"/>
        <w:rPr>
          <w:rFonts w:ascii="Cambria" w:hAnsi="Cambria" w:eastAsia="Times New Roman" w:cs="Calibri Light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Calibri Light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ar-SA"/>
        </w:rPr>
      </w:r>
      <w:bookmarkStart w:id="2" w:name="_Hlk195184597"/>
      <w:bookmarkStart w:id="3" w:name="_Hlk195184597"/>
      <w:bookmarkEnd w:id="3"/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0:00Z</dcterms:created>
  <dc:creator>- -</dc:creator>
  <dc:description/>
  <cp:keywords/>
  <dc:language>en-US</dc:language>
  <cp:lastModifiedBy>ania.liszewska@hotmail.com</cp:lastModifiedBy>
  <dcterms:modified xsi:type="dcterms:W3CDTF">2025-04-14T07:02:00Z</dcterms:modified>
  <cp:revision>6</cp:revision>
  <dc:subject/>
  <dc:title/>
</cp:coreProperties>
</file>