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56" w:before="0" w:after="160"/>
        <w:jc w:val="right"/>
        <w:rPr>
          <w:rFonts w:ascii="Cambria" w:hAnsi="Cambria" w:cs="Calibri Light"/>
          <w:b/>
          <w:b/>
          <w:bCs/>
          <w:color w:val="000000"/>
          <w:spacing w:val="-2"/>
        </w:rPr>
      </w:pPr>
      <w:r>
        <w:rPr>
          <w:rFonts w:cs="Calibri Light" w:ascii="Cambria" w:hAnsi="Cambria"/>
          <w:b/>
          <w:bCs/>
          <w:color w:val="000000"/>
          <w:spacing w:val="-2"/>
        </w:rPr>
        <w:t>Część nr 3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Cambria" w:hAnsi="Cambria" w:cs="Calibri Light"/>
          <w:color w:val="000000"/>
          <w:spacing w:val="-2"/>
          <w:sz w:val="24"/>
          <w:szCs w:val="24"/>
        </w:rPr>
      </w:pPr>
      <w:r>
        <w:rPr>
          <w:rFonts w:cs="Calibri Light" w:ascii="Cambria" w:hAnsi="Cambria"/>
          <w:b/>
          <w:bCs/>
          <w:color w:val="000000"/>
          <w:spacing w:val="-2"/>
          <w:sz w:val="24"/>
          <w:szCs w:val="24"/>
        </w:rPr>
        <w:t xml:space="preserve">Załącznik nr 2 do SWZ – Opis przedmiotu zamówienia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cs="Calibri Light"/>
          <w:b/>
          <w:b/>
          <w:bCs/>
          <w:color w:val="000000"/>
          <w:spacing w:val="-2"/>
          <w:sz w:val="24"/>
          <w:szCs w:val="24"/>
          <w:lang w:eastAsia="ar-SA"/>
        </w:rPr>
      </w:pPr>
      <w:r>
        <w:rPr>
          <w:rFonts w:cs="Calibri Light" w:ascii="Cambria" w:hAnsi="Cambria"/>
          <w:b/>
          <w:bCs/>
          <w:color w:val="000000"/>
          <w:spacing w:val="-2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uto" w:line="360" w:before="0" w:after="0"/>
        <w:jc w:val="center"/>
        <w:rPr>
          <w:rFonts w:ascii="Cambria" w:hAnsi="Cambria" w:eastAsia="Calibri,Arial;Times New Roman" w:cs="Calibri Light"/>
          <w:b/>
          <w:b/>
          <w:lang w:eastAsia="ar-SA"/>
        </w:rPr>
      </w:pPr>
      <w:r>
        <w:rPr>
          <w:rFonts w:eastAsia="Calibri,Arial;Times New Roman" w:cs="Calibri Light" w:ascii="Cambria" w:hAnsi="Cambria"/>
          <w:b/>
          <w:lang w:eastAsia="ar-SA"/>
        </w:rPr>
        <w:t>Łóżko szpitalne–  5 szt.</w:t>
      </w:r>
    </w:p>
    <w:p>
      <w:pPr>
        <w:pStyle w:val="Normal"/>
        <w:suppressAutoHyphens w:val="true"/>
        <w:snapToGrid w:val="false"/>
        <w:spacing w:lineRule="auto" w:line="360" w:before="0" w:after="0"/>
        <w:jc w:val="center"/>
        <w:rPr>
          <w:rFonts w:ascii="Cambria" w:hAnsi="Cambria" w:eastAsia="Calibri,Arial;Times New Roman" w:cs="Calibri Light"/>
          <w:b/>
          <w:b/>
          <w:lang w:eastAsia="ar-SA"/>
        </w:rPr>
      </w:pPr>
      <w:r>
        <w:rPr>
          <w:rFonts w:eastAsia="Calibri,Arial;Times New Roman" w:cs="Calibri Light" w:ascii="Cambria" w:hAnsi="Cambria"/>
          <w:b/>
          <w:lang w:eastAsia="ar-S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Cambria" w:hAnsi="Cambria" w:eastAsia="Calibri,Arial;Times New Roman" w:cs="Calibri Light"/>
          <w:b/>
          <w:b/>
          <w:sz w:val="24"/>
          <w:szCs w:val="24"/>
        </w:rPr>
      </w:pPr>
      <w:r>
        <w:rPr>
          <w:rFonts w:eastAsia="Calibri,Arial;Times New Roman" w:cs="Calibri Light" w:ascii="Cambria" w:hAnsi="Cambria"/>
          <w:b/>
          <w:sz w:val="24"/>
          <w:szCs w:val="24"/>
        </w:rPr>
        <w:t>ZESTAWIENIE WARUNKÓW I PARAMETRÓW WYMAGANYCH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63"/>
      </w:tblGrid>
      <w:tr>
        <w:trPr>
          <w:trHeight w:val="6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mbria" w:hAnsi="Cambria" w:cs="Calibri Light"/>
                <w:b/>
                <w:b/>
                <w:bCs/>
                <w:lang w:eastAsia="ar-SA"/>
              </w:rPr>
            </w:pPr>
            <w:bookmarkStart w:id="0" w:name="_Hlk195184643"/>
            <w:bookmarkEnd w:id="0"/>
            <w:r>
              <w:rPr>
                <w:rFonts w:cs="Calibri Light" w:ascii="Cambria" w:hAnsi="Cambria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mbria" w:hAnsi="Cambria" w:cs="Calibri Light"/>
                <w:b/>
                <w:b/>
                <w:bCs/>
                <w:lang w:eastAsia="ar-SA"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  <w:sz w:val="20"/>
                <w:szCs w:val="20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</w:rPr>
              <w:t>ARAMETRY I WARUNKI TECHNICZNE</w:t>
            </w:r>
          </w:p>
        </w:tc>
      </w:tr>
      <w:tr>
        <w:trPr>
          <w:trHeight w:val="8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b/>
                <w:b/>
                <w:bCs/>
                <w:lang w:eastAsia="ar-SA"/>
              </w:rPr>
            </w:pPr>
            <w:r>
              <w:rPr>
                <w:rFonts w:eastAsia="Calibri,Arial;Times New Roman" w:cs="Calibri Light" w:ascii="Cambria" w:hAnsi="Cambria"/>
                <w:b/>
                <w:bCs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Zgodność łóżka z normą EN 60601-2-52 w wersji obowiązującej bez zastrzeżeń, z Deklaracją Zgodności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Łóżko o stabilnej konstrukcji opartej na dwóch kolumnach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Leże min. 4-sekcyjne, w trzech sekcjach wypełnione łatwo odejmowanymi panelami/ lamelami z wysokiej jakości tworzywa 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Lamele o gładkiej powierzchni łatwej do mycia i dezynfekcji.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Ze względu na maksymalne obciążenie sekcji miednicy, sekcja zamontowana na stałe, wykonana ze stali lakierowanej proszkowo w kolorystyce dopasowanej do pozostałej części łóżka.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Wymiary leża (szer. dł.): 900x2000mm (+/-20mm) 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Wymiary łóżka (szer. dł.): 995x2200mm (+/-20mm)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Możliwość przedłużenia leża o min. 300 mm, z blokada w min. 2 pozycjach wydłużenia:. pozycja z przedłużeniem 200 mm, pozycja z przedłużeniem 300 mm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Rama łózka wyposażona minimalnie w 4 elementy pozycjonujące materac, zapobiegające jego przemieszczaniu  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Szerokość zewnętrzna łóżka (bez akcesoriów)  maksymalnie 995 mm (+/-5mm), umożliwiająca przejazd łóżkiem z podniesionymi poręczami bocznymi przez drzwi o szerokości 1000 mm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Łóżko z elektryczną regulację co najmniej:  wysokości, sekcji pleców, sekcji uda oraz pozycji Trendelenburga i anty-Trendelenburga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Regulacja wysokości leża łóżka realizowana za pomocą silników elektrycznych w zakresie min. 400-830 mm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Sekcja pleców realizowana za pomocą silników elektrycznych w zakresie minimum 0-70° 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Sekcja uda realizowana za pomocą silników elektrycznych w zakresie minimum 0-40° 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Sekcja łydki regulowana mechanizmem zapadkowym z 6 pozycjami w zakresie min 0- 25° 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Regulacja pozycji Trendelenburga i Antytrendelenburg od -16° do 16° (±1°) regulowane elektrycznie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Funkcja krzesła kardiologicznego dostępna po naciśnięciu jednego przycisku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Łóżko wyposażone w funkcję autokontur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Autoregresja części oparcia  125 mm(+/-10mm)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Autoregresja części udowej 65 mm(+/-10mm)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Funkcja CPR realizowana mechanicznie jak również elektrycznie. 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Mechaniczna funkcja CPR ze swobodnym dostępem w każdej pozycji łóżka i jego częściach ze złożonymi i nieskładanymi barierkami bocznymi po obu stronach.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Elektryczny przycisk CPR umieszczony co najmniej na dwóch elementach sterujących. Maksymalny czas regulacji elektrycznej CPR w celu ustawienia sekcji leża do pozycji reanimacyjnej max. 30 sekund.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Łóżko wyposażone w wysokiej jakości szczyty tworzywowe, z wyprofilowanym wgłębieniem od strony wewnętrznej zwiększając przestrzeń pacjenta o min. 60 mm (min. 30mm od strony głowy i min.30 mm od strony nóg pacjenta). </w:t>
            </w:r>
          </w:p>
        </w:tc>
      </w:tr>
      <w:tr>
        <w:trPr>
          <w:trHeight w:val="6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Szczyty o wysokości min. 470 mm nad leżem pacjenta.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Szczyty łózka z blokadą mechaniczną zabezpieczającą przed przypadkowym wysunięciem, dźwignie blokady szczytów w kolorze zielonym.  Możliwość szybkiego odblokowania szczytów, umożliwiający szybki dostęp pacjenta.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Łózko wyposażone dzielone barierki boczne zabezpieczając pacjenta na całej długości leża, opuszczane jedną ręką z mechanizmem powolnego opadania wspomaganego sprężyną gazową.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Wysokość barierek spełniająca standardy bezpieczeństwa wynosząca min. 440mm nad leżem, umożliwiająca zastosowanie aktywnego materaca przeciwodleżynowego. 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Każda z barierek bocznych wyposażona w zintegrowany wskaźnik kąta nachylenia 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Sterowanie łóżkiem za pomocą :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panelu centralnego pielęgniarki,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paneli zintegrowanych w barierkach bocznych, 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pilota pacjenta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Panel pielęgniarki z wyświetlaczem LCD, z przyciskiem GO/STOP (zabezpieczenie przed przypadkowym użyciem). Posiada możliwość blokowania poszczególnych funkcji, z czerwonym podświetleniem LED zablokowanych funkcji, wskaźnikiem podłączenia do zasilania oraz stanu naładowania akumulatora. Przyciski podświetlane dla lepszej widoczności.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Sekcja pleców przezierna dla promieni RTG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Łóżko wyposażone w system ważenia pacjenta 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Parametry systemu ważenia:</w:t>
              <w:br/>
              <w:t>- Minimalne dopuszczalne obciążenie wagi: 10 kg</w:t>
              <w:br/>
              <w:t>- Maksymalne dopuszczalne obciążenie wagi min. 255 kg</w:t>
              <w:br/>
              <w:t>- Dokładność ważenia w każdym trybie: ± 0,5 kg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Waga łóżka nie większa niż 153 kg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Łóżko wyposażone w system uziemienia 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Łóżko wyposażone w akumulator zapewniający ciągłość pracy w przypadku braku zasilania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Dopuszczalne obciążenie łóżka min. 250 kg</w:t>
            </w:r>
          </w:p>
        </w:tc>
      </w:tr>
      <w:tr>
        <w:trPr>
          <w:trHeight w:val="5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Odbojniki  w 4 narożnikach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Łóżko wyposażone w 4 tuleje na akcesoria, w każdym rogu leża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Łóżko wyposażone w min. 2 szyny ze stali nierdzewnej na akcesoria oraz  min. 6 haków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Cztery podwójne, antystatyczne koła jezdne o średnicy co najmniej 150 mm z centralnym hamulcem, 2 dźwignie przy kołach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Podstawa łóżka zabezpieczona pokrywą z tworzywa sztucznego </w:t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Szczyty i barierki boczne z możliwością wyboru koloru wstawki.</w:t>
            </w:r>
          </w:p>
        </w:tc>
      </w:tr>
      <w:tr>
        <w:trPr>
          <w:trHeight w:val="1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Łóżko wyposażone dodatkowo w :</w:t>
            </w:r>
          </w:p>
          <w:p>
            <w:pPr>
              <w:pStyle w:val="Bezodstpw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- Oświetlenie pod łóżkiem</w:t>
            </w:r>
          </w:p>
          <w:p>
            <w:pPr>
              <w:pStyle w:val="Bezodstpw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- Sygnał odblokowania kół</w:t>
            </w:r>
          </w:p>
          <w:p>
            <w:pPr>
              <w:pStyle w:val="Bezodstpw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- 5 koło</w:t>
            </w:r>
          </w:p>
          <w:p>
            <w:pPr>
              <w:pStyle w:val="Bezodstpw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- kieszeń na kasetę RTG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Wyposażenie: </w:t>
            </w:r>
          </w:p>
          <w:p>
            <w:pPr>
              <w:pStyle w:val="Bezodstpw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Materac szpitalny rozmiar 200x90x12 cm, wkład materaca-pianka PU N2838</w:t>
            </w:r>
          </w:p>
          <w:p>
            <w:pPr>
              <w:pStyle w:val="Bezodstpw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Pokrowiec wykonany z materiału sanmed C460- zmywalnego, paroprzepuszczalnego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Gwarancja min. 24 miesiące</w:t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Produkt jako wyrób medyczny w rozumieniu ustawy o wyrobach medycznych, zgłoszony do Rejestru Wyrobów Medycznych prowadzonego przez Urząd Rejestracji Produktów Leczniczych, Wyrobów Medycznych i Produktów Biobójczych, posiadający deklarację zgodności producenta i opatrzony znakiem CE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Cambria" w:hAnsi="Cambria" w:eastAsia="Calibri,Arial;Times New Roman" w:cs="Calibri Light"/>
                <w:lang w:eastAsia="ar-SA"/>
              </w:rPr>
            </w:pPr>
            <w:r>
              <w:rPr>
                <w:rFonts w:eastAsia="Calibri,Arial;Times New Roman" w:cs="Calibri Light" w:ascii="Cambria" w:hAnsi="Cambria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Zgodność łóżka z normą EN 60601-2-52 w obowiązującej wersji</w:t>
            </w:r>
          </w:p>
        </w:tc>
      </w:tr>
    </w:tbl>
    <w:p>
      <w:pPr>
        <w:pStyle w:val="Normal"/>
        <w:spacing w:lineRule="auto" w:line="240" w:before="0" w:after="0"/>
        <w:ind w:right="-568" w:hanging="0"/>
        <w:rPr>
          <w:rFonts w:ascii="Cambria" w:hAnsi="Cambria" w:eastAsia="Times New Roman" w:cs="Calibri Light"/>
          <w:lang w:eastAsia="ar-SA"/>
        </w:rPr>
      </w:pPr>
      <w:r>
        <w:rPr>
          <w:rFonts w:eastAsia="Times New Roman" w:cs="Calibri Light" w:ascii="Cambria" w:hAnsi="Cambria"/>
          <w:lang w:eastAsia="ar-SA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6:14:00Z</dcterms:created>
  <dc:creator>- -</dc:creator>
  <dc:description/>
  <cp:keywords/>
  <dc:language>en-US</dc:language>
  <cp:lastModifiedBy>ania.liszewska@hotmail.com</cp:lastModifiedBy>
  <dcterms:modified xsi:type="dcterms:W3CDTF">2025-04-11T06:43:00Z</dcterms:modified>
  <cp:revision>3</cp:revision>
  <dc:subject/>
  <dc:title/>
</cp:coreProperties>
</file>