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lang w:eastAsia="en-US"/>
        </w:rPr>
        <w:t>Część nr 15</w:t>
      </w:r>
    </w:p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eastAsia="Calibri" w:cs="Calibri Light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lang w:eastAsia="en-US"/>
        </w:rPr>
        <w:t>Załącznik nr 2a do SWZ – Formularz minimalnych parametrów technicznych</w:t>
      </w:r>
    </w:p>
    <w:p>
      <w:pPr>
        <w:pStyle w:val="Normal"/>
        <w:rPr>
          <w:rFonts w:ascii="Cambria" w:hAnsi="Cambria" w:eastAsia="Calibri" w:cs="Arial"/>
          <w:bCs/>
          <w:color w:val="000000"/>
          <w:spacing w:val="-2"/>
          <w:sz w:val="20"/>
          <w:szCs w:val="22"/>
          <w:lang w:eastAsia="en-US"/>
        </w:rPr>
      </w:pPr>
      <w:r>
        <w:rPr>
          <w:rFonts w:eastAsia="Calibri" w:cs="Arial" w:ascii="Cambria" w:hAnsi="Cambria"/>
          <w:bCs/>
          <w:color w:val="000000"/>
          <w:spacing w:val="-2"/>
          <w:sz w:val="20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sz w:val="20"/>
          <w:szCs w:val="22"/>
        </w:rPr>
      </w:pPr>
      <w:r>
        <w:rPr>
          <w:rFonts w:cs="Arial" w:ascii="Cambria" w:hAnsi="Cambria"/>
          <w:bCs/>
          <w:sz w:val="20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Cs w:val="28"/>
          <w:u w:val="single"/>
        </w:rPr>
      </w:pPr>
      <w:r>
        <w:rPr>
          <w:rFonts w:cs="Arial" w:ascii="Cambria" w:hAnsi="Cambria"/>
          <w:b/>
          <w:szCs w:val="28"/>
          <w:u w:val="single"/>
        </w:rPr>
        <w:t>Aparat USG</w:t>
      </w:r>
    </w:p>
    <w:p>
      <w:pPr>
        <w:pStyle w:val="Normal"/>
        <w:rPr>
          <w:rFonts w:ascii="Cambria" w:hAnsi="Cambria" w:cs="Arial"/>
          <w:b/>
          <w:b/>
          <w:szCs w:val="28"/>
          <w:u w:val="single"/>
        </w:rPr>
      </w:pPr>
      <w:r>
        <w:rPr>
          <w:rFonts w:cs="Arial" w:ascii="Cambria" w:hAnsi="Cambria"/>
          <w:b/>
          <w:szCs w:val="28"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2"/>
          <w:u w:val="single"/>
        </w:rPr>
      </w:pPr>
      <w:r>
        <w:rPr>
          <w:rFonts w:cs="Arial" w:ascii="Cambria" w:hAnsi="Cambria"/>
          <w:b/>
          <w:bCs/>
          <w:sz w:val="20"/>
          <w:szCs w:val="22"/>
          <w:u w:val="single"/>
        </w:rPr>
      </w:r>
    </w:p>
    <w:tbl>
      <w:tblPr>
        <w:tblW w:w="9696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1475"/>
        <w:gridCol w:w="1984"/>
        <w:gridCol w:w="2410"/>
        <w:gridCol w:w="3260"/>
      </w:tblGrid>
      <w:tr>
        <w:trPr/>
        <w:tc>
          <w:tcPr>
            <w:tcW w:w="20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łna nazwa ultrasonografu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ystrybutor - Ofer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a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parat fabrycznie nowy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Rok produkcji aparatu mi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onstruk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iniczny, cyfrowy, aparat ultrasonograficzny klasy Premium z kolorowym Dopplere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twornik cyfr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2-bit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yfrowy system formowania wiązki ultradźwięk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niezależnych aktywnych kanałów przetwarz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5 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aktywnych gniazd głowic obraz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n. 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ynamika system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290 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ogniskowania na pełnej głębokości obraz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dostępny na min. 3 głowic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nitor OLED o wysokiej rozdzielczości bez przeplotu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kątna ekranu min. 21 c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nsola aparatu z kubeczkami na głowice po obydwu stronach ruchoma w dwóch płaszczyznach: </w:t>
              <w:br/>
              <w:t>góra-dół, lewo-pra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otykowy, programowalny panel sterujący LCD wbudowany w konsolę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kątna min. 10 c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od 1 MHz do 20 MHz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iczba obrazów pamięci dynamicznej (tzw. Cineloop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5 000 obraz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żliwość regulacji prędkości odtwarzania w pętli pamięci dynamicznej obrazów (tzw. Cineloop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mięć dynamiczna dla trybu M-mode lub D-mo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800 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Regulacja głębokości pola obraz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 - 4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lość ustawień wstępnych (tzw. Presetów) programowanych przez użytkown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Podstawa jezdna z czterema obrotowymi kołami z możliwością blokowania każdego z kół oraz blokadą kierunku 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Obrazowanie i prezentacja obraz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B, 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 + Color +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dświeżanie obrazu (Frame Rate) dla trybu B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35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dświeżanie obrazu (Frame Rate) B + kolor (CD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6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dświeżanie obrazu (Frame Rate) dla trybu T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400 obrazów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in. 12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Doppler Kolorowy (C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prędkości Dopplera Kolorowego (C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: +/- 4,0 m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ć PRF dla Dopplera Kolor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0,05 - 20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Power Doppler (PD) i Power Doppler Kierun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Dopplera Pulsacyjnego PWD oraz HPRF PWD (o wysokiej częstotliwości powtarza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prędkości Dopplera pulsacyjnego (PWD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(przy zerowym kącie bram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: +/- 15,0 m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ć PRF dla Dopplera pulsacyj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1,5 do 38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Regulacja bram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0,5 mm do 2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odchylenia wiąz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3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korekcji kąta bramki dopplerowski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8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Automatyczna korekcja kąta bramki dopplerowskiej za pomocą jednego przycisku w zakres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+/- 8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jednoczesnego (w czasie rzeczywistym) uzyskania dwóch spectrów przepływu z dwóch niezależnych bramek dopplerowskich, min. możliwe kombinacje: PW/PW, PW/TDI, TDI/T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Spektralny Doppler Ciągły (CWD) dostępne na głowicy kardiologicznych Phased Arr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: +/- 19 m/s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(przy zerowym kącie bramk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Spektralny Doppler Ciągły (CWD) dostępne na głowicach Convex i Lini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ć PRF dla Dopplera Ciągł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5 - 40 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w trybie Kolorowy i Spektralny Doppler Tkan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w trybie Kolorowy i Spektralny Doppler Tkankowy działające na sondach Convex i Lini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typu „Compound” w układzie wiązek ultradźwięków wysyłanych pod wieloma kątami (tzw. skrzyżowane ultradźwię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Liczba wiązek tworzących obraz w obrazowaniu typu „Compound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n.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System obrazowania wyostrzający kontury i redukujący artefakty szumowe – dostępny na wszystkich głowic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implementowana do systemu technologia kognitywna oparta na sztucznej inteligencji (AI) do dokładniejszej wizualizacji granic tkanek, redukcji szumów i artefaktów w szczególności w głęboko położonych narząd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w trybie Triplex – (B+CD/PD +PW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ednoczesne obrazowanie B + B/CD (Color/Power Doppler) w czasie rzeczywist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brazowanie trapezowe i rombowe na głowicach lin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Obrazowanie trapezowe współpracujące jednocześnie z obrazowaniem typu „Compound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utomatyczna optymalizacja obrazu B i spektrum dopplerowskiego za pomocą jednego przycis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zmian map koloru w Color Dopplerze</w:t>
              <w:br/>
              <w:t xml:space="preserve"> min. 15 m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regulacji wzmocnienia GAIN w czasie rzeczywistym i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rchiwizacja obraz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wnętrzny dysk do przechowywania danych systemowych SSD o pojemności min. 128 G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wnętrzny system archiwizacji danych (dane pacjenta, obrazy, sekwencje) z dyskiem HDD o pojemności min. 500 G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instalowany moduł DICOM 3.0 umożliwiający zapis i przesyłanie obrazów w standardzie DI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pis obrazów w formatach: DICOM, JPG, BMP i TIFF oraz pętli obrazowych (AVI) w systemie aparatu z możliwością eksportu na zewnętrzne nośniki typu PenDrvie lub płyty CD/D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unkcja ukrycia danych pacjenta przy archiwizacji na zewnętrzne nośni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Videoprinter czarno-bia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budowane wyjście USB 2.0 do podłączenia nośników typu PenDr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budowana karta sieciowa Ethernet 10/100 Mb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Arial" w:cs="Arial"/>
                <w:sz w:val="18"/>
                <w:szCs w:val="18"/>
              </w:rPr>
            </w:pPr>
            <w:r>
              <w:rPr>
                <w:rFonts w:eastAsia="Arial" w:cs="Arial" w:ascii="Cambria" w:hAnsi="Cambria"/>
                <w:sz w:val="18"/>
                <w:szCs w:val="18"/>
              </w:rPr>
              <w:t>Możliwość podłączenia aparatu do dowolnego komputera PC kablem sieciowym 100 Mbps w celu wysyłania danych tzw. folder sieciowy (network fold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kcje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ększenie obrazu w czasie rzeczywist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X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ększenie obrazu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x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lość pomiarów możliwych na jednym obraz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łączanie głowic z klawiatury. Możliwość przypisania głowic do poszczególnych prese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Podświetlany pulpit sterowniczy w min. 2 kolor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matyczny obrys spektrum Dopplera oraz przesunięcie linii bazowej i korekcja kąta bramki Dopplerowskiej - dostępne w czasie rzeczywistym i po zamroże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aporty z badań z możliwością zapamiętywania raportów w syste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Śródopera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rtoped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diatr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anskranial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Głowice ultrasonograf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Głowica Convex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, Single Crystal,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0 – 6,0 MHz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ąt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70 s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0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Głowica Liniowa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ci pra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2,0 – 12,0 M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zerokość pola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x. 4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8 pasm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yb linii pomocniczych przydatnych do wkłuć out-of-plane (pionowe linie dzielące ekran na równe częśc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razowanie trapez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Głowica kardiologiczna Phased Array, Single Crystal, </w:t>
            </w:r>
            <w:r>
              <w:rPr>
                <w:rFonts w:cs="Arial" w:ascii="Cambria" w:hAnsi="Cambri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częstotliwości pra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,0 – 5,0 M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ąt skan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90 stop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 4 pasma częstotliw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żliwości rozbudowy – opcje (dostępne w dniu składania ofert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głowicę rektalną dwupłaszczyznową w układzie Convex/Convex min. 4,0-8,0 MHz, min. 190 elementów, kąt skanowania min. 180 stopni dla każdej płaszczyzny, promień max. R1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liniową sondę śródoperacyjną laparoskopową typu giętkiego o szerokości pola skanowania max. 36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rozbudowy systemu o głowicę Rectalną tzw. radialną o kacie obrazowania 360 st., min. 5,0 - 10,0 MHz, min. 256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3"/>
              </w:rPr>
              <w:t>Możliwość rozbudowy systemu o automatyczne pomiary biometryczne min.: BPD, HC, AC, FL oraz automatyczny pomiar 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3"/>
              </w:rPr>
              <w:t xml:space="preserve">Możliwość rozbudowy systemu o obrazowanie panorami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n.190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3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  <w:t>Możliwość rozbudowy o wewnętrzny, wbudowany akumulator umożliwiający 60 minut pracy bez dostępu do źródła zasil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warancja na cały system (aparat, głowice, printer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n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24 miesią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trukcja obsługi w języku polskim (dostarczyć wraz z aparat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rtyfikat CE na aparat i głowice (dokumenty załączy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ryzacja producenta na serwis i sprzedaż zaoferowanego aparatu USG na terenie Polski (dokumenty załączy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Zamawiający zaleca zapisanie dokumentu w formacie PDF.</w:t>
      </w:r>
    </w:p>
    <w:p>
      <w:pPr>
        <w:pStyle w:val="Normal"/>
        <w:spacing w:lineRule="auto" w:line="360"/>
        <w:rPr>
          <w:rFonts w:ascii="Cambria" w:hAnsi="Cambria" w:eastAsia="Lucida Sans Unicode" w:cs="Arial"/>
          <w:b/>
          <w:b/>
          <w:bCs/>
          <w:i/>
          <w:i/>
          <w:iCs/>
          <w:color w:val="FF0000"/>
          <w:kern w:val="2"/>
          <w:sz w:val="18"/>
          <w:szCs w:val="18"/>
          <w:u w:val="single"/>
        </w:rPr>
      </w:pPr>
      <w:r>
        <w:rPr>
          <w:rFonts w:eastAsia="Lucida Sans Unicode" w:cs="Arial" w:ascii="Cambria" w:hAnsi="Cambria"/>
          <w:b/>
          <w:bCs/>
          <w:i/>
          <w:iCs/>
          <w:color w:val="FF0000"/>
          <w:kern w:val="2"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1:00Z</dcterms:created>
  <dc:creator>Wioletta Krzyżanowska</dc:creator>
  <dc:description/>
  <cp:keywords/>
  <dc:language>en-US</dc:language>
  <cp:lastModifiedBy>ania.liszewska@hotmail.com</cp:lastModifiedBy>
  <cp:lastPrinted>2009-05-27T18:20:00Z</cp:lastPrinted>
  <dcterms:modified xsi:type="dcterms:W3CDTF">2025-04-11T11:29:00Z</dcterms:modified>
  <cp:revision>4</cp:revision>
  <dc:subject/>
  <dc:title/>
</cp:coreProperties>
</file>