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60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Część nr 11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color w:val="000000"/>
          <w:spacing w:val="-2"/>
          <w:sz w:val="20"/>
          <w:szCs w:val="20"/>
          <w:lang w:eastAsia="en-US"/>
        </w:rPr>
      </w:pPr>
      <w:r>
        <w:rPr>
          <w:rFonts w:eastAsia="Calibri" w:cs="Calibri Light" w:ascii="Cambria" w:hAnsi="Cambria"/>
          <w:b/>
          <w:bCs/>
          <w:color w:val="000000"/>
          <w:spacing w:val="-2"/>
          <w:lang w:eastAsia="en-US"/>
        </w:rPr>
        <w:t xml:space="preserve">Załącznik nr 2 do SWZ – Opis przedmiotu zamówienia </w:t>
      </w:r>
    </w:p>
    <w:p>
      <w:pPr>
        <w:pStyle w:val="Normal"/>
        <w:shd w:fill="FFFFFF" w:val="clear"/>
        <w:rPr>
          <w:rFonts w:ascii="Cambria" w:hAnsi="Cambria" w:eastAsia="Calibri" w:cs="Calibri Light"/>
          <w:color w:val="000000"/>
          <w:spacing w:val="-2"/>
          <w:sz w:val="20"/>
          <w:szCs w:val="20"/>
          <w:lang w:eastAsia="en-US"/>
        </w:rPr>
      </w:pPr>
      <w:r>
        <w:rPr>
          <w:rFonts w:eastAsia="Calibri" w:cs="Calibri Light" w:ascii="Cambria" w:hAnsi="Cambria"/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rFonts w:ascii="Cambria" w:hAnsi="Cambria" w:eastAsia="Calibri" w:cs="Cambria"/>
          <w:b/>
          <w:b/>
          <w:bCs/>
          <w:color w:val="000000"/>
          <w:spacing w:val="-2"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spacing w:val="-2"/>
          <w:sz w:val="22"/>
          <w:szCs w:val="22"/>
          <w:u w:val="single"/>
          <w:lang w:eastAsia="en-US"/>
        </w:rPr>
      </w:r>
    </w:p>
    <w:p>
      <w:pPr>
        <w:pStyle w:val="Akapitzlist"/>
        <w:rPr>
          <w:rFonts w:ascii="Cambria" w:hAnsi="Cambria" w:cs="Cambria"/>
          <w:b/>
          <w:b/>
          <w:bCs/>
          <w:u w:val="single"/>
        </w:rPr>
      </w:pPr>
      <w:bookmarkStart w:id="0" w:name="_Hlk195185422"/>
      <w:r>
        <w:rPr>
          <w:rFonts w:cs="Cambria" w:ascii="Cambria" w:hAnsi="Cambria"/>
          <w:b/>
          <w:bCs/>
          <w:u w:val="single"/>
        </w:rPr>
        <w:t xml:space="preserve">Monitor – kardiomonitor mobilny z wózkiem, skanerem kodów kreskowych </w:t>
      </w:r>
      <w:bookmarkEnd w:id="0"/>
      <w:r>
        <w:rPr>
          <w:rFonts w:cs="Cambria" w:ascii="Cambria" w:hAnsi="Cambria"/>
          <w:b/>
          <w:bCs/>
          <w:u w:val="single"/>
        </w:rPr>
        <w:t xml:space="preserve">– 5 szt.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jc w:val="center"/>
        <w:rPr>
          <w:rFonts w:ascii="Cambria" w:hAnsi="Cambria" w:eastAsia="Calibri" w:cs="Calibri Light"/>
          <w:b/>
          <w:b/>
          <w:color w:val="000000"/>
          <w:spacing w:val="-2"/>
          <w:sz w:val="20"/>
          <w:szCs w:val="20"/>
          <w:lang w:eastAsia="en-US"/>
        </w:rPr>
      </w:pPr>
      <w:r>
        <w:rPr>
          <w:rFonts w:eastAsia="Calibri" w:cs="Calibri Light" w:ascii="Cambria" w:hAnsi="Cambria"/>
          <w:b/>
          <w:color w:val="000000"/>
          <w:spacing w:val="-2"/>
          <w:sz w:val="20"/>
          <w:szCs w:val="20"/>
          <w:lang w:eastAsia="en-US"/>
        </w:rPr>
        <w:t>ZESTAWIENIE WARUNKÓW I PARAMETRÓW WYMAGANYCH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8505"/>
      </w:tblGrid>
      <w:tr>
        <w:trPr>
          <w:trHeight w:val="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18"/>
                <w:szCs w:val="18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18"/>
                <w:szCs w:val="18"/>
              </w:rPr>
              <w:t>ARAMETRY I WARUNKI TECHNICZ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Montaż i szkolenie pracowni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ardiomonitor pacjenta o budowie modułowej. Poszczególne moduły pomiarowe przenoszone między monitorami bez udziału serwis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silanie sieciowe 100-240V / 50 Hz. Wewnętrzny akumulator, wymienialny przez użytkownika, pozwalający na min. 120 minut pracy w konfiguracji EKG,NIBP,SpO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Monitor wyposażony w  uchwyt do przenosze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Kolorowy pojedynczy, pojemnościowy ekran dotykowy w postaci płaskiego panelu LCD TFT o przekątnej minimum 15,1", rozdzielczości co najmniej 1920x1080 pikseli . Min. 8 krzywych dynamicznych wyświetlanych jednocześnie na ekranie. Min.3 miejsca na moduły pomiarowe w jednej obudowie z ekranem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Funkcja automatycznego dostosowania  jasności ekranu do natężenia światła otocze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ardiomonitor wyposażony w moduł transportowy (monitor) z ekranem LCD o przekątnej min. 5,5” oraz wysokiej rozdzielczości min. 1280x720 i wadze z akumulatorem poniżej 1kg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Realizowane pomiary to min. EKG, NIBP, SPO2, 2 X Temp, IBP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Konstrukcja monitora nie zawierająca jakichkolwiek wiatraków. Chłodzenie konwekcyjne. Konstrukcja musi zapewniać spełnianie norm wg. ISO 80601-2-61 dla placówek ochrony zdrowia min. w zakresie: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odporność na wibracje oraz wstrząsy mechaniczne, upadki, uderzenia oraz przyspieszenia wg norm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60068-2-332(odporność na upadek z min.1,2m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60068-2-27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60068-2-64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60068-2-6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60068-2-29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pracy w karetkach zgodnie z normą EN1789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Stopień ochrony IP44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silanie – sieciowe 100-240 V 50/60Hz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łasne zasilanie – akumulator litowo-jonowy o min. pojemności 3350mAh. Czas pracy min 10 godzin (monitorowanie EKG 12 odprowadzeń, oddechu, SpO2 i pomiar NIBP co 15 minut). Ładowanie baterii do 90% w czasie do 3 godzin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świetlanie informacji w % o stanie pojemności akumulatora, jego napięciu oraz temperatu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bsługa kardiomonitora jedynie za pomocą ekranu dotykowego. Menu w języku polski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ostępny tryb wyświetlania to min: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ekran dużych znaków z możliwością konfiguracji wyświetlania poszczególnych parametrów wraz z min.2 timerami pozwalającymi na liczenie lub odmierzanie czasu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ekran EKG w układzie kaskady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tryb gotowości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tryb nocny – z automatycznym obniżeniem  poziomu głośności alarmów/tonu HR oraz poziomu jasności ekranu oraz głośności przycisków (konfigurowalny przez Użytkownika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Tryb prywatny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Tryb zewnętrzny(włączany ręcznie lub automatycznie, gdy natężenie światła otoczenia przekroczy wartość progow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amięć trendów tabelarycznych oraz graficznych dla wszystkich mierzonych parametrów min. 160 godzin. Pamięć min. 7 krzywych „full disclosure” z okresu min. 40 godz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nitor wyposażony w funkcję ręcznego zaznaczania zdarzeń wraz z pamięcią wszystkich krzywych z okresu zapisanego zdarzenia. Możliwość prezentacji wybranych min. 3 krzywych z ostatnich min.30 sekund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Możliwość dodawania własnych notatek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zdefiniowania min.20 indywidualnych profili konfiguracji kardiomonitora (profile zawierają min. ustawienia dotyczące: głośności, alarmów, drukowania, parametrów pomiarowych, układów wyświetlania danych oraz trendów). Profile odpowiadające najczęstszym zastosowaniom kardiomonitora np. na salę operacyjną bądź oddział intensywnej opieki medy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larmy – co najmniej 2 stopniowy system alarmów – alarmy dźwiękowe i wizualne wszystkich monitorowanych parametrów z możliwością wyciszenia i zmian granic alarmowych dla każdego parametru, dostępne w jednym wspólnym menu. Progi alarmowe ustawiane ręcznie oraz automatycznie względem aktualnego stanu pacjent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włączenia oraz wyłączenia ustawienia przypomnienia o alarmie z możliwością regulacji interwału w zakresie min.1-10 minut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włączenia oraz wyłączenia funkcji zwiększenia głośności alarmu w przypadku braku jego zatwierdzenia w zakresie min.2 poziomów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odatkowa funkcja opóźnienia czasu zwiększenia głośności alarmów regulowana w zakresie min. 10-30 seku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gulacja czasu pauzy alarmów w zakresie min.1-15 minut, min. 6 poziomów oraz wyłączenia na stale. Kardiomonitor wyposażony w przycisk do wyciszania bieżącego alarmu oraz pauzowania wszystkich alarmów na zaprogramowany czas lub na stał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wyłączenia wszystkich alarmów bezterminowo jednym przyciskiem na ekranie kardiomonitora z wymaganym zatwierdzeniem przez użytkownika przed aktywacją funkcji  (dostępność funkcji konfigurowania przez administratora/Użytkownika-zabezpieczona hasłem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amięć min. 2000 zdarzeń alarmowych wraz z wszystkimi danymi cyfrowymi oraz krzywymi z momentu zdarzenia. Możliwość prezentacji wybranych min. 3 krzyw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a przyjmowania nowego pacjenta z możliwością wyboru obligatoryjnych pół z wykorzystaniem przynajmniej danych dotyczących numeru pacjenta MRN, imienia, nazwiska, wieku, płci, wzrostu, wagi. Możliwość dodania i edycji własnych nazw pól. Możliwość wprowadzania danych pacjenta przy użyciu opcjonalnego czytnika kodów kres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Możliwość eksportowania / importowania ustawień konfiguracji kardiomonitora na dysku USB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Możliwość pracy w systemie centralnego monitoringu komunikacja LAN i WLAN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synchronizacji (integracji) danych pacjentów ze szpitalnym systemem HIS przy użyciu połączenia LAN i WLAN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KG-  Monitorowanie EKG przy pomocy 12 odpr. wraz z wykrywaniem arytmii. Pomiar HR  w zakresie min. 15-350/min. Wykrywanie impulsów stymulatora serca z możliwością wyboru kanału do detekcji oraz graficznym zaznaczeniem na krzywej EKG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stawienia kreślenia krzywej EKG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zmocnienie co najmniej x0,125 cm/mV; x0,25; cm/mV; 0,5 cm/mV;  1,0 cm/mV; 2,0 cm/mV;  4,0 cm/mV;  AUTO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ędkości kreślenia min. 6,25mm/s, 12.5mm/s, 25mm/s, 50mm/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a inteligentnego odprowadzenia pozwalająca na automatyczne przełączanie na krzywą o dobrej jakości sygnału EKG z przeliczeniem wartości H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ozpoznawanie min. 25 klas zaburzeń rytmu serca z automatycznym podziałem na min.2 priorytety w zależności od ważności alarmu. Możliwość ustawienia opóźnienia (w minutach) w alarmowaniu o arytmii dla każdego z priorytet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lokalizacji punktu ST, punktu J oraz IS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miar odcinka ST w zakresie min. od -2,5 do + 2,5 mV z prezentacją wszystkich odprowadzeń jednocześnie z możliwością regulacji granic alar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ezentacja zmian ST na wykresie kołowym oraz w postaci referencyjnych odcinków nanoszonych na siebie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miar ∆S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naliza QT,∆QTC, QTc w formułach Bazetta,Fridericia, Framinghama lub Hodgesa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Funkcja pełnej analizy odcinka QT z możliwością ustawienia linii baz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spiracja (RESP). Pomiar impedancyjny częstości oddechu w zakresie min. 0-200 odd./min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ręcznego ustawiania progu detekcji oddech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stawienia kreślenia krzywej respiracji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zmocnienie co najmniej x0,25; cm/mV; 0,5 cm/mV;  1,0 cm/mV; 2,0 cm/mV;  4,0 cm/mV;  5,0 cm/mV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ędkości kreślenia min. 3 mm/s, 6,25mm/s, 12.5mm/s, 25mm/s, 50mm/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larmy bezdechu regulowany w zakresie min.10-60 seku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ryb intubacji dostępy przy pomiarach z EKG oraz EtCO2 regulowany w zakresie co najmniej 1-5 minu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omiar saturacja (SpO2)  w zakresie 0-100%. Pomiar tętna w zakresie min. 20-250/min.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miar w technologii redukującej artefakty ruchowej. Możliwość rozbudowy o pomiar w technologii Nellcor,Masimo, Masimo Rainbo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Funkcja opóźnienia alarmów SpO2 (w tym desaturacji) konfigurowana przez Użytkownika – do min. 8 sekund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świetlane wartości cyfrowej saturacji i tętna, krzywej pletyzmograficznej. Zmiana tonu odczytu pulsu z SpO2 wraz ze spadkiem /wzrostem wartości SpO2.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wyboru trybu pomiaru SpO2(wysoki, średni, nisk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SIQ identyfikujący sygnał i informujący o jego jakości podczas ruchu lub przy niskiej perfuzji.  Wyświetlany na krzywej pletyzmograficznej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perfuzji PI wyświetlany na ekranie kardiomonito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zależna funkcja pozwalająca na jednoczesny pomiar SpO2 i nieinwazyjnego ciśnienia bez wywołania alarmu SpO2 w momencie pompowania mankietu na kończynie na której założony jest czujnik z możliwością programowego włączenia i wyłącze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stawienia kreślenia krzywej SpO2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ędkości kreślenia min. 6,25mm/s, 12.5mm/s, 25mm/s, 50mm/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zależny alarm desatur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a czasowego pomiaru SpO2 z dostępną statystyką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egulowany czas w zakresie co najmniej od 30 minut do 12 godzin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omiar ciśnienia nieinwazyjnego (NIBP). Oscylometryczna metoda pomiaru. Ochrona przed zbyt wysokim cieśnieniem w mankiecie.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kres ciśnienia skurczowego min. 25-290 mmHg Zakres ciśnienia rozkurczowego min.10-250 mmHg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Zakres ciśnienia średniego min.15-260 mmHg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kres pomiaru pulsu min. 30-310 bpm. Możliwość konfigurowania wstępnego ciśnienia infl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ryby pomiaru: ręczny, automatyczny z programowalnym interwałem w zakresie co najmniej 1-720 minut, ciągły, godzinowy(pomiar o każdej pełnej godzinie) oraz sekwencyjn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nitorowanie dynamicznego ciśnienia krwi z ostatnich min. 24 godzin. Monitorowanie co najmniej wartości ciśnienia średniego, średniego za dnia, średniego w nocy, maksymalnego oraz minim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zaprogramowania granic alarmowych dla ekstremalnych wyników ciśnienia skurczowego, rozkurczowego oraz średni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Temperatura (TEMP).Pomiar z dwóch kanałów z prezentacją różnicy temperatur. Możliwość systemowej dezaktywacji jednego kanału</w:t>
            </w:r>
          </w:p>
        </w:tc>
      </w:tr>
      <w:tr>
        <w:trPr>
          <w:trHeight w:val="1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shd w:fill="FFFFFF" w:val="clear"/>
              </w:rPr>
              <w:t xml:space="preserve">INWAZYJNY POMIAR CIŚNIENI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>(zawiera kabel główny oraz kompatybilny przetwornik IBP na moduł)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br/>
            </w:r>
            <w:r>
              <w:rPr>
                <w:rFonts w:cs="Arial" w:ascii="Cambria" w:hAnsi="Cambria"/>
                <w:bCs/>
                <w:sz w:val="20"/>
                <w:szCs w:val="20"/>
              </w:rPr>
              <w:t>Inwazyjny pomiar ciśnienia IBP. Zakres pomiarowy min. od -50 do +370 mmHg. Dokładność min. +/- 2 % lub 1 mmHg.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KAPNOMETRIA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>(zawiera 1  linię pomiarową na moduł)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zakres pomiarowy min.0-190 mmHg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możliwość pomiaru u pacjentów zaintubowanych i niezaintubowanych</w:t>
            </w:r>
          </w:p>
          <w:p>
            <w:pPr>
              <w:pStyle w:val="Style101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rozdzielczość max. 1 mmHg.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 zakres pomiarowy awRR min.0-150 odd./min.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Moduł WiFi do bezprzewodowej komunikacji z centralą centralnego systemu monitoro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OŻLIWOŚCI ROZBUDOW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DRUKARKA TERMICZNA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możliwość zapisu min. 3 krzywych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tryby wydruku: rejestracja w czasie rzeczywistym i zaprogramowanym, drukowanie wyzwalane alarmem oraz danych archiwalnych(zdarzeń alarmowych, listy pomiarów NIBP, trendów, wyników obliczeń kalkulatora leków)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min. 3 szybkości wydruku min. 12,5mm/s; 25 mm/s; 50 mm/s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 szerokość papieru min. 50m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shd w:fill="C4BC96" w:val="clea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shd w:fill="F2F2F2" w:val="clear"/>
              </w:rPr>
              <w:t>12-odprowadzeniowe spoczynkowe EKG według algorytmu Glasgo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ZUT METODĄ TERMODYLUCJI C.O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zestawie kabel transmisyjny oraz czujniki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Zakres pomiarowy CO min. 0,1-20 l/min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Rozdzielczość CO min. 0,1 l/min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kładność CO min.0,1 l/min.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NIEINWAZYJNY RZUT SERCA-ICG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zestawie kabel transmisyjny oraz elektrody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-</w:t>
            </w:r>
            <w:r>
              <w:rPr>
                <w:rFonts w:cs="Arial" w:ascii="Cambria" w:hAnsi="Cambria"/>
                <w:sz w:val="20"/>
                <w:szCs w:val="20"/>
              </w:rPr>
              <w:t xml:space="preserve">Pomiar metodą pośredniego pomiaru kardiografii opornościowej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-</w:t>
            </w:r>
            <w:r>
              <w:rPr>
                <w:rFonts w:cs="Arial" w:ascii="Cambria" w:hAnsi="Cambria"/>
                <w:sz w:val="20"/>
                <w:szCs w:val="20"/>
              </w:rPr>
              <w:t xml:space="preserve">Monitorowanie min. ACI, VI, PEP, LVET, TFI, TFC, HR, C.O., C.I., SV, SVI, SVR, SVRI, PVR, PVRI, LCW, LCWI, LVSW, LVSWI, STR, VEPT. </w:t>
            </w:r>
          </w:p>
          <w:p>
            <w:pPr>
              <w:pStyle w:val="Defaul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Zakres pomiarowy HR:  min. 40-250 bpm </w:t>
            </w:r>
          </w:p>
          <w:p>
            <w:pPr>
              <w:pStyle w:val="Defaul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Zakres pomiarowy SV:  min. 5-250 ml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Zakres pomiarowy C.O.:  min. 0-30 l/m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NDEKS BISPEKTRALNY  BIS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zestawie kabel transmisyjny oraz elektrody)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Zakres pomiarowy BIS: min. 0-100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Zakres pomiarowy SQI min. 0-100%;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Zakres pomiarowy EMG min. 0-100 dB</w:t>
            </w:r>
          </w:p>
          <w:p>
            <w:pPr>
              <w:pStyle w:val="Akapitzlist1"/>
              <w:spacing w:lineRule="auto" w:line="240" w:before="0" w:after="0"/>
              <w:ind w:left="0" w:hanging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Zakres pomiarowy SEF min.0,5-30 Hz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G-MONITOROWANIA GAZÓW ANESTETYCZNYCH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zestawie linia pomiarowa)</w:t>
            </w:r>
          </w:p>
          <w:p>
            <w:pPr>
              <w:pStyle w:val="Normal"/>
              <w:rPr>
                <w:rFonts w:ascii="Cambria" w:hAnsi="Cambria" w:eastAsia="ArialMT;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omiar wdechowego oraz wydechowego CO2,O2,N2O oraz gazu anestetycznego</w:t>
            </w:r>
            <w:r>
              <w:rPr>
                <w:rFonts w:eastAsia="ArialMT;Arial" w:cs="Arial" w:ascii="Cambria" w:hAnsi="Cambria"/>
                <w:sz w:val="20"/>
                <w:szCs w:val="20"/>
              </w:rPr>
              <w:t>(enlfuran, izofluran, sewofluran,</w:t>
            </w:r>
          </w:p>
          <w:p>
            <w:pPr>
              <w:pStyle w:val="Normal"/>
              <w:rPr>
                <w:rFonts w:ascii="Cambria" w:hAnsi="Cambria" w:eastAsia="ArialMT;Arial" w:cs="Arial"/>
                <w:sz w:val="20"/>
                <w:szCs w:val="20"/>
              </w:rPr>
            </w:pPr>
            <w:r>
              <w:rPr>
                <w:rFonts w:eastAsia="ArialMT;Arial" w:cs="Arial" w:ascii="Cambria" w:hAnsi="Cambria"/>
                <w:sz w:val="20"/>
                <w:szCs w:val="20"/>
              </w:rPr>
              <w:t>halotan, desfluran)</w:t>
            </w:r>
          </w:p>
          <w:p>
            <w:pPr>
              <w:pStyle w:val="Default"/>
              <w:rPr>
                <w:rFonts w:ascii="Cambria" w:hAnsi="Cambria" w:eastAsia="ArialMT;Arial" w:cs="Arial"/>
                <w:sz w:val="20"/>
                <w:szCs w:val="20"/>
              </w:rPr>
            </w:pPr>
            <w:r>
              <w:rPr>
                <w:rFonts w:eastAsia="ArialMT;Arial" w:cs="Arial" w:ascii="Cambria" w:hAnsi="Cambria"/>
                <w:sz w:val="20"/>
                <w:szCs w:val="20"/>
              </w:rPr>
              <w:t>-Pomiar minimalnego stężenia pęcherzykowego MAC(kalibracja według wieku pacjena)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eastAsia="ArialMT;Arial" w:cs="Arial" w:ascii="Cambria" w:hAnsi="Cambria"/>
                <w:sz w:val="20"/>
                <w:szCs w:val="20"/>
              </w:rPr>
              <w:t>-Pomiar awR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ualny pomiar SpO2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Pomiar SpO2, SpoO2b,</w:t>
            </w:r>
            <w:r>
              <w:rPr>
                <w:rFonts w:cs="Arial" w:ascii="Cambria" w:hAnsi="Cambria"/>
                <w:sz w:val="20"/>
                <w:szCs w:val="20"/>
              </w:rPr>
              <w:t xml:space="preserve"> Pomiar ∆SpO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oduł monitorowania mechaniki oddechowej R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oduł zwiotczenia mięśniowego NMT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Dostępne tryby TOF,DBS,ST,PTC,TET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prądu stymulacji -0 mA - 60 mA, 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Możliwość rozbudowy o dodatkową kieszeń na moduły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(min. 4 miejsca na moduły) umożliwiająca podłączenie dodatkowych pomiar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Możliwość podłączeniu czujnika O2 w celu monitorowania stężenia O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Automatyczna blokada ekranu po zaprogramowanym przez użytkownika cza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Możliwość podłączenia klawiatury lub myszki poprzez port USB w stacji dokując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Możliwość podłączenia drukarki przy pomocy kabla USB oraz wydruk w formacie A4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wydruk podczas alarmu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wydruki danych NIBP, trendów graficznych i tabelarycznych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wydruki zdarzeń alarmowych oraz historii alarmów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Konfigurowana przez Użytkownika zawartość wydruków</w:t>
            </w:r>
          </w:p>
          <w:p>
            <w:pPr>
              <w:pStyle w:val="Normal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wybór ilości drukowanych parametr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  <w:t>Akcesoria do każdego kardiomonitora: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przewód EKG wielorazowy12 odprowadzeniowy,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kabel główny 3odprowadzeniowy dla noworodków 2 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rzewody 3 odprowadzeniowe noworodkowe do kabla głównego dla noworodków 2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o 30 elektrod dla dorosłych i dla dzieci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rzewód wielorazowy NIPB po 2 szt ADU oraz PED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mankiet dla dorosłych po 2 szt w rozmiarach S,M,L, udowy (48-66cm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mankiet dla noworodków po 2 szt 6-10cm oraz 10-19cm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 czujnik SpO2 klipsowy po 2 szt dla dorosłych i dla dzieci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czujniki SpO2 typu opaska dla noworodków 2 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owierzchniowy czujnik temperaturu dla dorosłych 2 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powierzchniowy czujnik temperatury dla noworodków 2 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kabel pacjenta do pomiaru IBP- Abbott 2szt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jednorazowy przetwornik do pomiaru IBP typu Abbott- 10szt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 linia </w:t>
            </w:r>
            <w:r>
              <w:rPr>
                <w:rFonts w:cs="Cambria" w:ascii="Cambria" w:hAnsi="Cambria"/>
                <w:sz w:val="20"/>
                <w:szCs w:val="20"/>
              </w:rPr>
              <w:t>pomiarowa do strumienia bocznego dla pacjentów zaintubowanych: jednorazowa dla dorosłych/dzieci- 10sz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Moduł WiFi do bezprzewodowej komunikacji z centralą centralnego systemu monitoro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Podstawa jezdna na min. 5 kołach (min. 2 koła z hamulcem), kosz na akcesor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warancja min. 24 miesiące na kardiomonitor.</w:t>
            </w:r>
          </w:p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warancja min. 24 miesiące na akcesoria</w:t>
            </w:r>
          </w:p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(z wyłączeniem uszkodzeń mechanicznych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strukcja pisemna w języku polski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programowanie kardiomonitora w języku polski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eklaracja zgodności, CE oraz wpis do rejestru wyrobów medy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355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70" w:type="dxa"/>
              <w:bottom w:w="57" w:type="dxa"/>
              <w:right w:w="70" w:type="dxa"/>
            </w:tcMar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utoryzowany serwis z dostępem do oryginalnych części zamiennych od producenta(autoryzacja)</w:t>
            </w:r>
          </w:p>
        </w:tc>
      </w:tr>
    </w:tbl>
    <w:p>
      <w:pPr>
        <w:pStyle w:val="Normal"/>
        <w:suppressAutoHyphens w:val="true"/>
        <w:rPr>
          <w:rFonts w:ascii="Cambria" w:hAnsi="Cambria" w:eastAsia="Calibri" w:cs="Cambria"/>
          <w:b/>
          <w:b/>
          <w:color w:val="000000"/>
          <w:position w:val="-1"/>
          <w:sz w:val="20"/>
          <w:szCs w:val="20"/>
          <w:lang w:val="en-US"/>
        </w:rPr>
      </w:pPr>
      <w:r>
        <w:rPr>
          <w:rFonts w:eastAsia="Calibri" w:cs="Cambria" w:ascii="Cambria" w:hAnsi="Cambria"/>
          <w:b/>
          <w:color w:val="000000"/>
          <w:position w:val="-1"/>
          <w:sz w:val="20"/>
          <w:szCs w:val="20"/>
          <w:lang w:val="en-US"/>
        </w:rPr>
      </w:r>
    </w:p>
    <w:p>
      <w:pPr>
        <w:pStyle w:val="Normal"/>
        <w:suppressAutoHyphens w:val="true"/>
        <w:rPr>
          <w:rFonts w:ascii="Cambria" w:hAnsi="Cambria" w:eastAsia="Calibri" w:cs="Cambria"/>
          <w:b/>
          <w:b/>
          <w:color w:val="000000"/>
          <w:position w:val="-1"/>
          <w:sz w:val="20"/>
          <w:szCs w:val="20"/>
          <w:lang w:val="en-US"/>
        </w:rPr>
      </w:pPr>
      <w:r>
        <w:rPr>
          <w:rFonts w:eastAsia="Calibri" w:cs="Cambria" w:ascii="Cambria" w:hAnsi="Cambria"/>
          <w:b/>
          <w:color w:val="000000"/>
          <w:position w:val="-1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position w:val="-1"/>
          <w:sz w:val="18"/>
          <w:szCs w:val="18"/>
          <w:lang w:val="en-US"/>
        </w:rPr>
      </w:pPr>
      <w:r>
        <w:rPr>
          <w:rFonts w:eastAsia="Calibri" w:cs="Arial" w:ascii="Arial" w:hAnsi="Arial"/>
          <w:b/>
          <w:color w:val="000000"/>
          <w:position w:val="-1"/>
          <w:sz w:val="18"/>
          <w:szCs w:val="18"/>
          <w:lang w:val="en-US"/>
        </w:rPr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bCs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28:00Z</dcterms:created>
  <dc:creator>Tadeusz Okuniewicz</dc:creator>
  <dc:description/>
  <cp:keywords/>
  <dc:language>en-US</dc:language>
  <cp:lastModifiedBy>ania.liszewska@hotmail.com</cp:lastModifiedBy>
  <cp:lastPrinted>2022-05-31T13:41:00Z</cp:lastPrinted>
  <dcterms:modified xsi:type="dcterms:W3CDTF">2025-04-16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9145B294344A5A644B909FD3D4125_13</vt:lpwstr>
  </property>
  <property fmtid="{D5CDD505-2E9C-101B-9397-08002B2CF9AE}" pid="3" name="KSOProductBuildVer">
    <vt:lpwstr>1045-12.2.0.19805</vt:lpwstr>
  </property>
</Properties>
</file>