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>Część nr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cs="Calibri Light"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</w:rPr>
        <w:t xml:space="preserve">Załącznik nr 2 do SWZ – Opis przedmiotu zamówienia 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 Light"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color w:val="000000"/>
          <w:spacing w:val="-2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</w:rPr>
      </w:pPr>
      <w:r>
        <w:rPr>
          <w:rFonts w:cs="Cambria" w:ascii="Cambria" w:hAnsi="Cambria"/>
          <w:b/>
          <w:bCs/>
          <w:caps/>
        </w:rPr>
        <w:t>Wózek do transportu chorych lezących</w:t>
      </w:r>
      <w:r>
        <w:rPr>
          <w:rFonts w:eastAsia="Calibri,Arial;Times New Roman" w:cs="Calibri Light" w:ascii="Cambria" w:hAnsi="Cambria"/>
          <w:b/>
        </w:rPr>
        <w:t>– 4 szt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</w:rPr>
      </w:pPr>
      <w:r>
        <w:rPr>
          <w:rFonts w:eastAsia="Calibri,Arial;Times New Roman" w:cs="Calibri Light" w:ascii="Cambria" w:hAnsi="Cambria"/>
          <w:b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</w:rPr>
      </w:pPr>
      <w:r>
        <w:rPr>
          <w:rFonts w:eastAsia="Calibri,Arial;Times New Roman" w:cs="Calibri Light" w:ascii="Cambria" w:hAnsi="Cambria"/>
          <w:b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eastAsia="Calibri,Arial;Times New Roman" w:cs="Calibri Light" w:ascii="Cambria" w:hAnsi="Cambria"/>
          <w:b/>
          <w:sz w:val="24"/>
          <w:szCs w:val="24"/>
        </w:rPr>
        <w:t>ZESTAWIENIE WARUNKÓW I PARAMETRÓW WYMAGANYCH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78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</w:rPr>
              <w:t>LP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</w:rPr>
              <w:t>ARAMETRY I WARUNKI TECHNICZNE</w:t>
            </w:r>
          </w:p>
        </w:tc>
      </w:tr>
      <w:tr>
        <w:trPr>
          <w:trHeight w:val="3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ózek  regulowany na  dwóch kolumnach hydraulicznych z osłoną aluminiową</w:t>
            </w:r>
          </w:p>
        </w:tc>
      </w:tr>
      <w:tr>
        <w:trPr>
          <w:trHeight w:val="3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highlight w:val="yellow"/>
                <w:lang w:eastAsia="pl-PL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Konstrukcja wózka wykonana ze stali lakierowanej proszkowo oparta na 2 kolumnach w kształcie elipsy - z osłoną o gładkiej powierzchni łatwej do dezynfekcji (nie dopuszcza się kolumn osłoniętych tworzywem składającym się w harmonijkę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lang w:eastAsia="pl-PL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Konstrukcja leża wykonana stali pokrytej lakierem proszkowym, odpornym na uszkodzenia mechaniczne, chemiczne oraz promieniowanie UV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highlight w:val="yellow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Szerokość całkowita: 840mm (± 20 mm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highlight w:val="yellow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Długość całkowita: 2220 mm (± 20 mm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highlight w:val="yellow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 xml:space="preserve">Zdejmowany materac z poliuretanowej pianki w pokrowcu z tkaniny nieprzemakalnej, łatwy do mycia i dezynfekcji.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highlight w:val="yellow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Leże wózka o wymiarach: 660x1950 mm (+/- 10mm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lang w:eastAsia="pl-PL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Materac o grubości min. 100mm</w:t>
            </w:r>
          </w:p>
        </w:tc>
      </w:tr>
      <w:tr>
        <w:trPr>
          <w:trHeight w:val="5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lang w:eastAsia="pl-PL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Wysokość regulowana nożnie za pomocą pompy hydraulicznej w zakresie: 660-860mm mm (± 15 mm), regulacja odbywa się za pomocą pedałów umieszczonych po obu stronach, wzdłuż leża wózka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highlight w:val="yellow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Pozycja Trendelenburga / anty-Trendelenburga regulowana  nożnie za pomocą pompy hydraulicznej w zakresie: 12</w:t>
            </w:r>
            <w:r>
              <w:rPr>
                <w:rFonts w:eastAsia="Times New Roman" w:cs="Calibri Light" w:ascii="Cambria" w:hAnsi="Cambria"/>
                <w:vertAlign w:val="superscript"/>
                <w:lang w:eastAsia="pl-PL"/>
              </w:rPr>
              <w:t>o</w:t>
            </w:r>
            <w:r>
              <w:rPr>
                <w:rFonts w:eastAsia="Times New Roman" w:cs="Calibri Light" w:ascii="Cambria" w:hAnsi="Cambria"/>
                <w:lang w:eastAsia="pl-PL"/>
              </w:rPr>
              <w:t xml:space="preserve"> (+/- 1</w:t>
            </w:r>
            <w:r>
              <w:rPr>
                <w:rFonts w:eastAsia="Times New Roman" w:cs="Calibri Light" w:ascii="Cambria" w:hAnsi="Cambria"/>
                <w:vertAlign w:val="superscript"/>
                <w:lang w:eastAsia="pl-PL"/>
              </w:rPr>
              <w:t>o</w:t>
            </w:r>
            <w:r>
              <w:rPr>
                <w:rFonts w:eastAsia="Times New Roman" w:cs="Calibri Light" w:ascii="Cambria" w:hAnsi="Cambria"/>
                <w:lang w:eastAsia="pl-PL"/>
              </w:rPr>
              <w:t>); regulacja odbywa się za pomocą 2 pedałów umieszczonych po obu stronach, wzdłuż leża wózka</w:t>
            </w:r>
          </w:p>
        </w:tc>
      </w:tr>
      <w:tr>
        <w:trPr>
          <w:trHeight w:val="3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highlight w:val="yellow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Bezpieczne obciążenie robocze wózka min. 320kg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highlight w:val="yellow"/>
                <w:lang w:eastAsia="pl-PL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Leże czterosekcyjne przezierne dla promieni RTG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highlight w:val="yellow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Barierki boczne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o długości ¾ leża, składane do poziomu ramy leża z mechanizmem zapobiegającym przytrzaśnięciu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highlight w:val="yellow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pl-PL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Barierki boczne składane w kierunku wezgłowia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lang w:eastAsia="pl-PL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lang w:eastAsia="pl-PL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Barierki boczne składające się z 6 pionowych poprzeczek o średnicy 22 mm (+/-2 mm) oraz poziomej poprzeczki łączącej o średnicy 40 mm (+/-10 mm), odstęp między poprzeczkami 230 mm (+/-10 mm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lang w:eastAsia="pl-PL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Uchwyty ze stali nierdzewnej do przetaczania wózka, składane w postaci rączek umieszczonych w parach na po obu stronach szczytów wózka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highlight w:val="yellow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Ruchomy segment oparcia pleców regulowany za pomocą dwóch sprężyn gazowych z blokadą w zakresie: 0-83° (± 3°) - regulacja płynna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highlight w:val="yellow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Ruchomy segment nóg regulowany za pomocą rastomatu z blokadą w zakresie: 0-40° (± 3°) - regulacja płynna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highlight w:val="yellow"/>
                <w:lang w:eastAsia="pl-PL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Cztery koła obrotowe o śr. min. 200 mm, z funkcją koła kierunkowego oraz  blokada kierunkowa. Blokada centralna czterech kół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highlight w:val="yellow"/>
                <w:lang w:eastAsia="pl-PL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 celu zapewnienia płynnej jazdy wózek wyposażony w piąte koło o śr. 150 m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highlight w:val="yellow"/>
                <w:lang w:eastAsia="pl-PL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 xml:space="preserve">Wózek wyposażony w 4 tworzywowe krążki odbojowe </w:t>
            </w:r>
          </w:p>
        </w:tc>
      </w:tr>
      <w:tr>
        <w:trPr>
          <w:trHeight w:val="2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highlight w:val="yellow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Podstawa wózka osłonięta obudową wykonaną z tworzywa, łatwą do mycia i dezynfekcji.</w:t>
            </w:r>
          </w:p>
        </w:tc>
      </w:tr>
      <w:tr>
        <w:trPr>
          <w:trHeight w:val="2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lang w:eastAsia="pl-PL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Rozstaw pomiędzy kolumnami 1280 mm (+/- 30 mm).</w:t>
            </w:r>
          </w:p>
        </w:tc>
      </w:tr>
      <w:tr>
        <w:trPr>
          <w:trHeight w:val="2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lang w:eastAsia="pl-PL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Specjalnie wyprofilowana przestrzeń w obudowie podstawy wózka na butlę tlenową ze zintegrowanym z pasem zabezpieczającym</w:t>
            </w:r>
          </w:p>
        </w:tc>
      </w:tr>
      <w:tr>
        <w:trPr>
          <w:trHeight w:val="2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highlight w:val="yellow"/>
                <w:lang w:eastAsia="pl-PL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ózek wyposażony w gniazda na statyw do kroplówek, w rogu, po obu stronach ramy leża</w:t>
            </w:r>
          </w:p>
        </w:tc>
      </w:tr>
      <w:tr>
        <w:trPr>
          <w:trHeight w:val="3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lang w:eastAsia="pl-PL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  <w:t>Wyposażenie wózk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Cambria" w:hAnsi="Cambria" w:cs="Calibri Light"/>
                <w:color w:val="000000"/>
                <w:spacing w:val="-2"/>
              </w:rPr>
            </w:pPr>
            <w:r>
              <w:rPr>
                <w:rFonts w:cs="Calibri Light" w:ascii="Cambria" w:hAnsi="Cambria"/>
                <w:color w:val="000000"/>
                <w:spacing w:val="-2"/>
              </w:rPr>
              <w:t>Wieszak kroplówki z regulacją wysokości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rodukt jako wyrób medyczny w rozumieniu ustawy o wyrobach medycznych, posiadający deklarację zgodności producenta i opatrzony znakiem C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Gwarancja min. 24 miesiące</w:t>
              <w:tab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01" w:hanging="544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Oryginalne materiały producenta/dystrybutora potwierdzające powyższe cechy wyrobu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08:00Z</dcterms:created>
  <dc:creator>user31</dc:creator>
  <dc:description/>
  <cp:keywords/>
  <dc:language>en-US</dc:language>
  <cp:lastModifiedBy>ania.liszewska@hotmail.com</cp:lastModifiedBy>
  <dcterms:modified xsi:type="dcterms:W3CDTF">2025-04-11T06:42:00Z</dcterms:modified>
  <cp:revision>3</cp:revision>
  <dc:subject/>
  <dc:title/>
</cp:coreProperties>
</file>