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2"/>
          <w:szCs w:val="22"/>
          <w:lang w:eastAsia="en-US"/>
        </w:rPr>
        <w:t>Część nr 7</w:t>
      </w:r>
    </w:p>
    <w:p>
      <w:pPr>
        <w:pStyle w:val="Normal"/>
        <w:widowControl/>
        <w:shd w:fill="FFFFFF" w:val="clear"/>
        <w:autoSpaceDE w:val="true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2"/>
          <w:szCs w:val="22"/>
          <w:lang w:eastAsia="en-US"/>
        </w:rPr>
        <w:t>Załącznik nr 2a do SWZ – Formularz minimalnych parametrów technicznych</w:t>
      </w:r>
    </w:p>
    <w:p>
      <w:pPr>
        <w:pStyle w:val="Normal"/>
        <w:widowControl/>
        <w:shd w:fill="FFFFFF" w:val="clear"/>
        <w:autoSpaceDE w:val="true"/>
        <w:rPr>
          <w:rFonts w:ascii="Cambria" w:hAnsi="Cambria" w:eastAsia="Calibri" w:cs="Calibri Light"/>
          <w:b/>
          <w:b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Lokalizator żył – 2 szt.</w:t>
      </w:r>
    </w:p>
    <w:tbl>
      <w:tblPr>
        <w:tblW w:w="9072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6"/>
        <w:gridCol w:w="850"/>
        <w:gridCol w:w="851"/>
        <w:gridCol w:w="1192"/>
        <w:gridCol w:w="1757"/>
        <w:gridCol w:w="2126"/>
      </w:tblGrid>
      <w:tr>
        <w:trPr>
          <w:trHeight w:val="506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Jedn. 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 xml:space="preserve">Ilość 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 xml:space="preserve">Cena  jednostkowa netto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Wartość netto w zł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Wartość brutto w zł.</w:t>
            </w:r>
          </w:p>
        </w:tc>
      </w:tr>
      <w:tr>
        <w:trPr/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cs="Cambria" w:ascii="Cambria" w:hAnsi="Cambria"/>
              </w:rPr>
              <w:t xml:space="preserve">Lokalizator żył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  <w:t>2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</w:rPr>
            </w:pPr>
            <w:r>
              <w:rPr>
                <w:rFonts w:eastAsia="Lucida Sans Unicode" w:cs="Tahoma"/>
                <w:kern w:val="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  <w:sz w:val="24"/>
                <w:szCs w:val="24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685"/>
        <w:gridCol w:w="1701"/>
        <w:gridCol w:w="2977"/>
      </w:tblGrid>
      <w:tr>
        <w:trPr>
          <w:trHeight w:val="6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>Potwierdzić (wpisując „TAK”)</w:t>
              <w:br/>
              <w:t xml:space="preserve">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>
          <w:trHeight w:val="41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mbria" w:ascii="Cambria" w:hAnsi="Cambria"/>
                <w:b/>
              </w:rPr>
              <w:t>Lokalizator naczyń krwionośnych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Przenośne, podręczne urządzenie do iluminacji naczyniowej, umożliwiające w czasie rzeczywistym dokładny obraz powierzchniowej struktury żył pacjenta na dowolnej części ciała na skórz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Urządzenie wykrywające żyły pod skórą za pomocą światła podczerwo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 xml:space="preserve">Iluminator wykorzystujący kamerę CM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Bezpieczna procedura naświetlania – brak bezpośredniego kontaktu urządzenia ze skórą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Wygodny, min. 1,3” wyświetlacz DLP z informacjami o wybranych trybach i stanie akumul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Długość fali światła podczerwonego 850nm +- 10 n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 xml:space="preserve">Długość fali światła widzialnego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400-760n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Urządzenie od razu gotowe do pracy, brak konieczności ustawiania czy insta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Brak konieczności używania jakichkolwiek elementów wielorazowych, w tym nakładek na iluminator, czy na części ciała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Urządzenie wyposażone w kompatybilną ładowarkę do przewodowego ład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Możliwość pracy na rozładowanym urządzeniu za pomocą ładowarki siec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Prowadzenie czytelnej projekcji           20-25cm nad ciałem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Głębokość docierania światła podczerwieni przez skórę min. 12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Możliwość pracy przy słabym oświetleniu - ustawienia jasności projekcji na min. 3 poziom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in. 3 tryby wyświetlania projekcji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Standardowy - pozytyw, negatyw oraz mieszany ( możliwość połączenia kolorów w celu wyodrębnienia naczyń krwionośnych leżących głębiej i płycej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</w:rPr>
              <w:t>Możliwość ustawienia min. 10 kolorów projekcji światła dla odpowiedniego dopasowania do koloru skóry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ożliwość zmiany rozmiaru projekcji min. 3 rozmiary w celu prowadzenia projekcji pediatrycznych i w razie konieczności skupienia personelu na jednym naczyniu krwionoś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Wyraźny obraz projekcji o rozdzielczości min. 856 x 480 piks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zas pracy min. 2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zas do pełnego naładowania baterii max. 3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Urządzenie zasilane baterią o pojemności min. 3000 mAh, DC 5V 2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ga urządzenia z wbudowanym akumulatorem: max. 35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miary urządzenia w mm (dł. x szer. x gł.): 210 x 60 x 60 (+/-10 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runki pracy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Zakres temperatur otoczenia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 -40°C do 60°C ( +/- 5C 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Zakres wilgotności względnej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od 10% do 90% ( +/- 5% )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Zakres ciśnienia atmosferycznego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 50kPa do 110 kPa ( +/- 5 kP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4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</w:rPr>
            </w:pPr>
            <w:bookmarkStart w:id="0" w:name="_Hlk35613662"/>
            <w:bookmarkEnd w:id="0"/>
            <w:r>
              <w:rPr>
                <w:rFonts w:cs="Cambria" w:ascii="Cambria" w:hAnsi="Cambria"/>
                <w:b/>
              </w:rPr>
              <w:t>Statyw Jezdn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tyw jezdny kompatybilny z iluminator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-ramienna podstawa jezd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Regulacja wysokości (maksymalna wysokość: 115cm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ługość wysięgnika: 55c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</w:rPr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tografowa konstrukcja wysięgnika pozwalająca na utrzymanie jednakowej pozycji urządzenia przy regulacji odległości od ciała pacjent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yk na akcesor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Uchwyt z tworzywa sztucz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4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unki Gwarancji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stawa wraz z rozładunkiem, montażem oraz uruchomieniem i przeszkoleniem personelu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TAK,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color w:val="FF0000"/>
              </w:rPr>
            </w:pPr>
            <w:r>
              <w:rPr>
                <w:rFonts w:cs="Cambria" w:ascii="Cambria" w:hAnsi="Cambria"/>
                <w:bCs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kcja obsługi w języku polskim w wersji papierowej i/lub elektronicznej - dostarczona przy dostawie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TAK, dostarczyć przy dostawi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color w:val="FF0000"/>
              </w:rPr>
            </w:pPr>
            <w:r>
              <w:rPr>
                <w:rFonts w:cs="Cambria" w:ascii="Cambria" w:hAnsi="Cambria"/>
                <w:bCs/>
                <w:color w:val="FF0000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Potwierdzenie / Zgłoszenie do Rejestru Wyrobów Med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kern w:val="2"/>
              </w:rPr>
            </w:pPr>
            <w:r>
              <w:rPr>
                <w:rFonts w:eastAsia="Calibri" w:cs="Cambria" w:ascii="Cambria" w:hAnsi="Cambria"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kern w:val="2"/>
              </w:rPr>
            </w:pPr>
            <w:r>
              <w:rPr>
                <w:rFonts w:eastAsia="Calibri" w:cs="Cambria" w:ascii="Cambria" w:hAnsi="Cambria"/>
                <w:bCs/>
                <w:kern w:val="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eastAsia="Calibri" w:cs="Cambria" w:ascii="Cambria" w:hAnsi="Cambria"/>
                <w:bCs/>
                <w:kern w:val="2"/>
              </w:rPr>
              <w:t>dołączyć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color w:val="FF0000"/>
              </w:rPr>
            </w:pPr>
            <w:r>
              <w:rPr>
                <w:rFonts w:cs="Cambria" w:ascii="Cambria" w:hAnsi="Cambria"/>
                <w:bCs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kres gwarancji min.24 miesiące liczony od dnia oddania aparatu do eksploatacj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TAK/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rPr>
          <w:rFonts w:ascii="Cambria" w:hAnsi="Cambria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u w:val="single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jc w:val="center"/>
        <w:rPr>
          <w:rFonts w:ascii="Cambria" w:hAnsi="Cambria" w:cs="Cambria"/>
          <w:b/>
          <w:b/>
          <w:bCs/>
          <w:i/>
          <w:i/>
          <w:iCs/>
          <w:color w:val="FF0000"/>
          <w:kern w:val="2"/>
          <w:u w:val="single"/>
        </w:rPr>
      </w:pPr>
      <w:r>
        <w:rPr>
          <w:rFonts w:cs="Cambria" w:ascii="Cambria" w:hAnsi="Cambria"/>
          <w:b/>
          <w:bCs/>
          <w:i/>
          <w:iCs/>
          <w:color w:val="FF0000"/>
          <w:kern w:val="2"/>
          <w:u w:val="single"/>
        </w:rPr>
        <w:t>Zamawiający zaleca zapisanie dokumentu w formacie PDF.</w:t>
      </w:r>
    </w:p>
    <w:sectPr>
      <w:type w:val="nextPage"/>
      <w:pgSz w:w="11906" w:h="16838"/>
      <w:pgMar w:left="1276" w:right="1419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Arial" w:hAnsi="Arial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widowControl/>
      <w:tabs>
        <w:tab w:val="clear" w:pos="720"/>
        <w:tab w:val="left" w:pos="8931" w:leader="none"/>
      </w:tabs>
      <w:autoSpaceDE w:val="true"/>
      <w:spacing w:lineRule="auto" w:line="259"/>
      <w:ind w:left="720" w:right="68" w:hanging="1800"/>
    </w:pPr>
    <w:rPr>
      <w:sz w:val="24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Univers" w:hAnsi="Univers" w:cs="Univers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autoSpaceDE w:val="true"/>
      <w:jc w:val="both"/>
    </w:pPr>
    <w:rPr>
      <w:rFonts w:ascii="Arial" w:hAnsi="Arial" w:cs="Tahoma"/>
      <w:b/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53:00Z</dcterms:created>
  <dc:creator>Tadeusz Okuniewicz</dc:creator>
  <dc:description/>
  <cp:keywords/>
  <dc:language>en-US</dc:language>
  <cp:lastModifiedBy>ania.liszewska@hotmail.com</cp:lastModifiedBy>
  <cp:lastPrinted>2025-04-16T11:30:00Z</cp:lastPrinted>
  <dcterms:modified xsi:type="dcterms:W3CDTF">2025-04-16T12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72DC4C0854A58B48572F6F6A714A5_13</vt:lpwstr>
  </property>
  <property fmtid="{D5CDD505-2E9C-101B-9397-08002B2CF9AE}" pid="3" name="KSOProductBuildVer">
    <vt:lpwstr>1045-12.2.0.19805</vt:lpwstr>
  </property>
</Properties>
</file>