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4"/>
          <w:szCs w:val="24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4"/>
          <w:szCs w:val="24"/>
        </w:rPr>
        <w:t>Część nr 9</w:t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4"/>
          <w:szCs w:val="24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Cambria" w:hAnsi="Cambria" w:cs="Calibri Light"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 xml:space="preserve">Załącznik nr 2 do SWZ – Opis przedmiotu zamówienia </w:t>
      </w:r>
    </w:p>
    <w:p>
      <w:pPr>
        <w:pStyle w:val="Normal"/>
        <w:spacing w:lineRule="exact" w:line="312"/>
        <w:rPr>
          <w:rFonts w:ascii="Cambria" w:hAnsi="Cambria" w:cs="Cambria"/>
          <w:color w:val="000000"/>
          <w:spacing w:val="-2"/>
          <w:sz w:val="24"/>
          <w:szCs w:val="24"/>
        </w:rPr>
      </w:pPr>
      <w:r>
        <w:rPr>
          <w:rFonts w:cs="Cambria" w:ascii="Cambria" w:hAnsi="Cambria"/>
          <w:color w:val="000000"/>
          <w:spacing w:val="-2"/>
          <w:sz w:val="24"/>
          <w:szCs w:val="24"/>
        </w:rPr>
      </w:r>
    </w:p>
    <w:p>
      <w:pPr>
        <w:pStyle w:val="Normal"/>
        <w:spacing w:lineRule="exact" w:line="312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exact" w:line="312"/>
        <w:jc w:val="center"/>
        <w:rPr>
          <w:rFonts w:ascii="Cambria" w:hAnsi="Cambria" w:eastAsia="Calibri" w:cs="Cambria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u w:val="single"/>
          <w:lang w:eastAsia="en-US"/>
        </w:rPr>
        <w:t>Lampa operacyjna sufitowa – 1 szt.</w:t>
      </w:r>
    </w:p>
    <w:p>
      <w:pPr>
        <w:pStyle w:val="Normal"/>
        <w:spacing w:lineRule="exact" w:line="312"/>
        <w:jc w:val="center"/>
        <w:rPr>
          <w:rFonts w:ascii="Cambria" w:hAnsi="Cambria" w:eastAsia="Calibri" w:cs="Cambria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hd w:fill="FFFFFF" w:val="clear"/>
        <w:jc w:val="center"/>
        <w:rPr>
          <w:rFonts w:ascii="Cambria" w:hAnsi="Cambria" w:eastAsia="Calibri,Arial;Times New Roman" w:cs="Cambria"/>
          <w:b/>
          <w:b/>
          <w:color w:val="000000"/>
          <w:spacing w:val="-2"/>
          <w:sz w:val="36"/>
          <w:szCs w:val="36"/>
          <w:lang w:eastAsia="pl-PL"/>
        </w:rPr>
      </w:pPr>
      <w:r>
        <w:rPr>
          <w:rFonts w:eastAsia="Calibri,Arial;Times New Roman" w:cs="Cambria" w:ascii="Cambria" w:hAnsi="Cambria"/>
          <w:b/>
          <w:color w:val="000000"/>
          <w:spacing w:val="-2"/>
          <w:sz w:val="36"/>
          <w:szCs w:val="36"/>
          <w:lang w:eastAsia="pl-PL"/>
        </w:rPr>
        <w:t>ZESTAWIENIE WARUNKÓW I PARAMETRÓW WYMAGANYCH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375"/>
      </w:tblGrid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22"/>
                <w:szCs w:val="22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  <w:t>ARAMETRY I WARUNKI TECHNICZNE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ampa zabiegowa wyposażona w oprawę oświetleniową w technologii LED w wersji mocowanej na suficie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wieszenie sufitowe składające się z ramienia poziomego i ramienia sprężystego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rawa lampy od strony reflektora wyposażona w szyby ochronne z tworzywa lub szkła bezpiecznego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rawa lampy w kształcie koła lub wieloboku o zwartej konstrukcji, z uchwytem brudnym służącym do pozycjonowania czaszy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rawa lampy wykorzystująca technologię tylko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 wyłącznie białych diod LED. Dopuszcza się białe diody w tonach ciepłych, neutralnych i zimnych.</w:t>
            </w:r>
          </w:p>
        </w:tc>
      </w:tr>
      <w:tr>
        <w:trPr>
          <w:trHeight w:val="57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ARAMETRY OPRAWY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rawa o średnicy lub najdłuższej przekątnej nie większej niż 50 cm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łaska oprawa o grubości nie większej niż 60 mm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rawa z matrycą diodową złożoną z 20-30 punktów LED 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rawa z panelem sterowania umożliwiającym minimum włączenie / wyłączenie urządzenia, zmianę poziomu natężenia oświetlenia i zmianę temperatury barwowej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rawa o natężeniu oświetlenia minimum 110 000 Lux / 1 m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rawa ze średnicą pola operacyjnego d10 nie mniejszą niż 19 cm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rawa wyposażona w uchwyt sterylny umieszczony z boku czaszy, z możliwością sterylizacji wymiennych nakładek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rawa o współczynniku odwzorowania barw Ra minimum 97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rawa o współczynniku odwzorowania koloru czerwonego R9 minimum 99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rawa o wgłębności oświetlenia L1 + L2 minimum 1700 mm przy 20% oświetlenia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rawa o mocy maksymalnej 60 W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rawa o temperaturze barwowej regulowanej w co najmniej dwóch krokach. Wartości temperatury barwowej mieszczące się w przedziale 3800 – 5000 K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Oprawa z maksymalnym przyrostem temperatury w obszarze głowy chirurga nie większym niż 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Cambria" w:ascii="Cambria" w:hAnsi="Cambria"/>
                <w:sz w:val="22"/>
                <w:szCs w:val="22"/>
              </w:rPr>
              <w:t>C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rawa z możliwością regulacji natężenia światła w zakresie co najmniej od 40 do 100%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rawa o żywotności diod LED min. 50 000 godzin.</w:t>
            </w:r>
          </w:p>
        </w:tc>
      </w:tr>
      <w:tr>
        <w:trPr>
          <w:trHeight w:val="57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ZOSTAŁE WYMAGANIA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pasowe uchwyty do pozycjonowania opraw wielorazowego użytku, z możliwością sterylizowania ich w autoklawie – minimum 2 szt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ryginalne materiały techniczne producenta, potwierdzające parametry wpisane w tabeli, dołączone do oferty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strukcja obsługi w j</w:t>
            </w:r>
            <w:r>
              <w:rPr>
                <w:rFonts w:eastAsia="TimesNewRoman;Yu Gothic" w:cs="Cambria" w:ascii="Cambria" w:hAnsi="Cambria"/>
                <w:sz w:val="22"/>
                <w:szCs w:val="22"/>
              </w:rPr>
              <w:t>ę</w:t>
            </w:r>
            <w:r>
              <w:rPr>
                <w:rFonts w:cs="Cambria" w:ascii="Cambria" w:hAnsi="Cambria"/>
                <w:sz w:val="22"/>
                <w:szCs w:val="22"/>
              </w:rPr>
              <w:t>zyku polskim dostarczona wraz z urządzeniem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Montaż, uruchomienie i szkolenie obsługi w cenie urządzenia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rób medyczny posiadający aktualny dokument dopuszczający do obrotu zgodny z wymogami ustawy z dnia 20 maja 2010r o wyrobach medycznych (Dz. U. nr 107, poz. 679 z późn. zm.)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rób oznaczony znakiem CE potwierdzony deklaracją Zgodności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erwis gwarancyjny i pogwarancyjny na terenie kraju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ostępność części serwisowych przez okres 10 lat. 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, 'Segoe UI'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warancja minimum 24 miesiące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19:00Z</dcterms:created>
  <dc:creator>user12</dc:creator>
  <dc:description/>
  <cp:keywords/>
  <dc:language>en-US</dc:language>
  <cp:lastModifiedBy>ania.liszewska@hotmail.com</cp:lastModifiedBy>
  <dcterms:modified xsi:type="dcterms:W3CDTF">2025-04-11T10:19:00Z</dcterms:modified>
  <cp:revision>2</cp:revision>
  <dc:subject/>
  <dc:title/>
</cp:coreProperties>
</file>